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700"/>
      </w:tblGrid>
      <w:tr>
        <w:trPr/>
        <w:tc>
          <w:tcPr>
            <w:tcW w:w="46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методическим рекомендациям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Профилактика профессиональн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ражения ВИЧ-инфекцией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дицинских работник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вропольского края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_______/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подпись/ФИО руководител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_________________201___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>Пе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расследования биологической аварии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язанной с риском профессионального заражения медицинского персонал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-инфекцией, парентеральными вирусными гепатитами 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ругими гемоконтактными инфекциям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именование медицинской организации 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rPr>
          <w:sz w:val="28"/>
          <w:szCs w:val="28"/>
        </w:rPr>
      </w:pPr>
      <w:r>
        <w:rPr>
          <w:sz w:val="28"/>
          <w:szCs w:val="28"/>
        </w:rPr>
        <w:t>2. Подразделение или рабочее место, где произошла авария 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Запись в «Журнале регистрации биологических аварий» _________________________________________________________________</w:t>
      </w:r>
    </w:p>
    <w:p>
      <w:pPr>
        <w:pStyle w:val="Normal"/>
        <w:jc w:val="center"/>
        <w:rPr/>
      </w:pPr>
      <w:r>
        <w:rPr/>
        <w:t>(ФИО и должность лица производившего запись; страница, н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ата и время аварии _________________________________________________________________</w:t>
      </w:r>
    </w:p>
    <w:p>
      <w:pPr>
        <w:pStyle w:val="Normal"/>
        <w:jc w:val="center"/>
        <w:rPr/>
      </w:pPr>
      <w:r>
        <w:rPr/>
        <w:t>(время, число, месяц, год; количество полных часов от начала работы пострадавш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ведения о пострадавшем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ол (муж., жен.)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 (полная)  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по месту регистрации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(специальность)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(число полных лет и месяцев)</w:t>
      </w:r>
    </w:p>
    <w:p>
      <w:pPr>
        <w:pStyle w:val="Normal"/>
        <w:jc w:val="both"/>
        <w:rPr/>
      </w:pPr>
      <w:r>
        <w:rPr>
          <w:sz w:val="28"/>
          <w:szCs w:val="28"/>
        </w:rPr>
        <w:t>6. Данные о прохождении инструктажей по соблюдению правил биолог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кой безопасности и профилактике профессионального инфиц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ный инструктаж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(ФИО и должность лица проводившего инструктаж; дата прове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на рабочем месте (первичный, повторный, внеплановый, целе-вой/ нужное подчеркнуть) по профессии или виду работы, при выполнении которой произошла биологическая авария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(ФИО и должность лица проводившего последний инструктаж перед авари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  <w:r>
        <w:rPr/>
        <w:t>дата проведения, наличие подписи пострадавш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Проверка знаний по вопросам предупреждения и ликвидации последст-вий биологических аварий________________________________________</w:t>
      </w:r>
    </w:p>
    <w:p>
      <w:pPr>
        <w:pStyle w:val="Normal"/>
        <w:ind w:left="360" w:hanging="0"/>
        <w:jc w:val="center"/>
        <w:rPr/>
      </w:pPr>
      <w:r>
        <w:rPr/>
        <w:t>(ФИО и должности членов комиссии, принимавших зачет,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>протокола и дата приема зачета, наличие подписи пострадавш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Данные о последних лабораторных обследованиях пострадавшего, пред-шествующих биологической авар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27"/>
        <w:gridCol w:w="1260"/>
        <w:gridCol w:w="1800"/>
        <w:gridCol w:w="14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snapToGrid w:val="false"/>
              <w:ind w:left="180" w:hanging="180"/>
              <w:jc w:val="center"/>
              <w:rPr/>
            </w:pPr>
            <w:r>
              <w:rPr/>
              <w:t>обследова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бора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анализ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/>
            </w:pPr>
            <w:r>
              <w:rPr/>
              <w:t>-на антитела к ВИЧ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/>
            </w:pPr>
            <w:r>
              <w:rPr/>
              <w:t>-на антитела к НС</w:t>
            </w:r>
            <w:r>
              <w:rPr>
                <w:lang w:val="en-US"/>
              </w:rPr>
              <w:t>V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/>
            </w:pPr>
            <w:r>
              <w:rPr/>
              <w:t>-на НВ</w:t>
            </w:r>
            <w:r>
              <w:rPr>
                <w:lang w:val="en-US"/>
              </w:rPr>
              <w:t>s</w:t>
            </w:r>
            <w:r>
              <w:rPr/>
              <w:t xml:space="preserve"> А</w:t>
            </w:r>
            <w:r>
              <w:rPr>
                <w:lang w:val="en-US"/>
              </w:rPr>
              <w:t>g</w: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Данные о вакцинации пострадавшего против гепати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 биологи-ческой авар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94"/>
        <w:gridCol w:w="1563"/>
        <w:gridCol w:w="1559"/>
        <w:gridCol w:w="1843"/>
        <w:gridCol w:w="1559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хема вакцин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годности вакцин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9. Данные о лице, биологический материал которого может стать причиной заражения медицинского работника в описываемой ава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регистрация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ая регистрация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ое проживание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его лабораторном обследовании на момент биологической ава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антитела к ВИЧ экспресс-методом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 </w:t>
      </w:r>
      <w:r>
        <w:rPr/>
        <w:t>(лаборатория, дата, номер анализа, результат или не обследовался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антитела к ВИЧ стандартное тестирование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(лаборатория, дата, номер анализа, результат или не обследовался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антитела к НС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лаборатория, дата, номер анализа, результат или не обследовал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ВsAg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(лаборатория, дата, номер анализа, результат или не обследовался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оит на диспансерном учете в ГБУЗ СК «Краевой центр СПИД» или не состоит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(указ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В терапия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(указать какие препараты получает или не получ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мунный статус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(количество СД-4, СД-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усная нагрузка_______________________________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>(количество копий вируса в 1 мл кров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эпидемиологического анамнеза, свидетельствующие о высокой вероятности нахождения пациента в серонегативном окне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 Описание обстоятельств и характера биологической ава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 Условия, при которых произошла авария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2. Характер контакта с зараженным или подозрительным на зара-женность биологическим материал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- порез, ссадина, укол контаминированной иглой - с кровоотделением или без него (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- попадание крови, других биологических жидкостей (каких) на пов-режденную или неповрежденную кожу, слизистые оболочки (указать)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- другое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3. Использование при работе средств индивидуальной защиты (пере-числить все задействованные СИЗ на момент описываемой аварии)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4 Причины не использования средств индивидуальной защиты (со слов пострадавшего в биологической аварии)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0.5. Фактическая обеспеченность СИЗ медицинской организации и данно-го подразделения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Нахождение пострадавшего в состоянии алкогольного или наркоти-ческого опьянения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ет, да, указать степень опьян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Описание мероприятий, направленных на снижение вероятности нега-тивных последствий аварийной ситуации для пострадавш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1. ФИО и должность лица, руководившего проведением мероприятий по профилактике заражения пострадавшего с использованием аптечки экстрен-ной медицинской помощи, предпринятые ме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2.2. Данные о назначении и проведении химиопрофилактики пострадав-шему медработни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268"/>
        <w:gridCol w:w="1560"/>
        <w:gridCol w:w="2409"/>
        <w:gridCol w:w="1999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, 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часов от возникновения ава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пар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сультация специалиста ГБУЗ СК «Краевой центр СПИД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назначалась (причина)</w:t>
            </w:r>
          </w:p>
        </w:tc>
      </w:tr>
      <w:tr>
        <w:trPr>
          <w:trHeight w:val="41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3. Данные о проведении вакцинации против гепатита В пострадавшего медработника в связи с биологической авари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2" w:type="dxa"/>
        <w:jc w:val="left"/>
        <w:tblInd w:w="-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60"/>
        <w:gridCol w:w="1560"/>
        <w:gridCol w:w="1134"/>
        <w:gridCol w:w="1701"/>
        <w:gridCol w:w="1984"/>
        <w:gridCol w:w="1843"/>
      </w:tblGrid>
      <w:tr>
        <w:trPr>
          <w:trHeight w:val="56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хема вакцин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годности вакц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назначалась (причина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4. Данные о лабораторных обследованиях пострадавшего на момент аварийной ситу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701"/>
        <w:gridCol w:w="1134"/>
        <w:gridCol w:w="1843"/>
        <w:gridCol w:w="1559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/>
            </w:pPr>
            <w:r>
              <w:rPr/>
              <w:t>Вид об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бор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/>
            </w:pPr>
            <w:r>
              <w:rPr/>
              <w:t>на антитела к ВИЧ</w:t>
            </w:r>
          </w:p>
          <w:p>
            <w:pPr>
              <w:pStyle w:val="Normal"/>
              <w:snapToGrid w:val="false"/>
              <w:ind w:left="180" w:hanging="180"/>
              <w:rPr/>
            </w:pPr>
            <w:r>
              <w:rPr/>
              <w:t>экспресс-мет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/>
            </w:pPr>
            <w:r>
              <w:rPr/>
              <w:t xml:space="preserve">на антитела к ВИЧ </w:t>
            </w:r>
          </w:p>
          <w:p>
            <w:pPr>
              <w:pStyle w:val="Normal"/>
              <w:ind w:left="180" w:hanging="180"/>
              <w:rPr/>
            </w:pPr>
            <w:r>
              <w:rPr/>
              <w:t>стандартное 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/>
            </w:pPr>
            <w:r>
              <w:rPr/>
              <w:t xml:space="preserve">на антитела к </w:t>
            </w:r>
            <w:r>
              <w:rPr>
                <w:lang w:val="en-US"/>
              </w:rPr>
              <w:t>HC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/>
            </w:pPr>
            <w:r>
              <w:rPr/>
              <w:t>на НВ</w:t>
            </w:r>
            <w:r>
              <w:rPr>
                <w:lang w:val="en-US"/>
              </w:rPr>
              <w:t>s</w:t>
            </w:r>
            <w:r>
              <w:rPr/>
              <w:t xml:space="preserve"> А</w:t>
            </w:r>
            <w:r>
              <w:rPr>
                <w:lang w:val="en-US"/>
              </w:rPr>
              <w:t>g</w: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Анализ причины аварии и качества проведенных мероприятий, выводы, предложения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чевидцы аварийной ситуации__________________________________</w:t>
      </w:r>
    </w:p>
    <w:p>
      <w:pPr>
        <w:pStyle w:val="Normal"/>
        <w:jc w:val="center"/>
        <w:rPr/>
      </w:pPr>
      <w:r>
        <w:rPr/>
        <w:t>(ФИО, должность, постоянное место жительства,</w:t>
      </w:r>
      <w:r>
        <w:rPr>
          <w:sz w:val="28"/>
          <w:szCs w:val="28"/>
        </w:rPr>
        <w:t xml:space="preserve"> </w:t>
      </w:r>
      <w:r>
        <w:rPr/>
        <w:t>рабочий телеф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_____________________________________________</w:t>
      </w:r>
    </w:p>
    <w:p>
      <w:pPr>
        <w:pStyle w:val="Normal"/>
        <w:jc w:val="center"/>
        <w:rPr/>
      </w:pPr>
      <w:r>
        <w:rPr/>
        <w:t>(ФИО, должность,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________________________________________________</w:t>
      </w:r>
    </w:p>
    <w:p>
      <w:pPr>
        <w:pStyle w:val="Normal"/>
        <w:jc w:val="center"/>
        <w:rPr/>
      </w:pPr>
      <w:r>
        <w:rPr/>
        <w:t>(ФИО, должность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0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Управления Федеральной службы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адзору в сфере защиты прав по-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ителей и благополучия человек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вропольскому краю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вальчук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Е.В. Кубыш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2"/>
      <w:szCs w:val="22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4:00Z</dcterms:created>
  <dc:creator>Customer</dc:creator>
  <dc:description/>
  <cp:keywords/>
  <dc:language>en-US</dc:language>
  <cp:lastModifiedBy>Любовь</cp:lastModifiedBy>
  <cp:lastPrinted>2013-06-19T22:57:00Z</cp:lastPrinted>
  <dcterms:modified xsi:type="dcterms:W3CDTF">2002-01-12T03:12:00Z</dcterms:modified>
  <cp:revision>22</cp:revision>
  <dc:subject/>
  <dc:title/>
</cp:coreProperties>
</file>