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приказу Управления Федеральн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лужбы по надзору в сфере защиты прав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требителей и благополучия человека 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 Ставропольскому краю и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инистерства здравоохранения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                          №/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биологических авариях, связанных с риском профессионального</w:t>
      </w:r>
    </w:p>
    <w:p>
      <w:pPr>
        <w:pStyle w:val="Normal"/>
        <w:spacing w:lineRule="exact" w:line="240"/>
        <w:ind w:right="176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ажения медицинского персонала ВИЧ-инфекцией и другими </w:t>
      </w:r>
    </w:p>
    <w:p>
      <w:pPr>
        <w:pStyle w:val="Normal"/>
        <w:spacing w:lineRule="exact" w:line="24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емоконтактными инфекциями </w:t>
      </w:r>
    </w:p>
    <w:p>
      <w:pPr>
        <w:pStyle w:val="Normal"/>
        <w:spacing w:lineRule="exact" w:line="24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____________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медицинской организации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6237"/>
        <w:gridCol w:w="1843"/>
      </w:tblGrid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бс. число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ее число биологических аварий зарегистрированных в М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число биологических аварий с повреждением кожи или слизистых (всего случае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 них: поре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сад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кол контаминированной игло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Число случаев, при которых была заметна кровь на инструменте, которым нанесена травм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Число контактов кожи или слизистых (без видимого нарушения их целостности) с кровью или иными биологическими жидкостями (всего случае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том числе: попадание биоматериала н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оврежденную кож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изист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пострадавших медработников во всех биологических авариях (всего челов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я пострадавшего работн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ра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дсес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льдше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лабора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нитар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ая (расшифровать професс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аж работы по специальности пострадавшего медработн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 0 до 3-х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 3-х до 10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 лет и боле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сто биологической аварии (количество случае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дур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вязоч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ерацион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алата интенсивной терап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дильн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емн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ал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лаборатор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ое место в МО (уточнить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дому у больн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ип проводимых манипуляций (количество случае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 забор крови из ве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хирургическое вмешатель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внутримышечных, внутривенных, подкожных или других инъек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бота с использованным необеззараженным инструментарием, биоматериал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тилизация использованных изделий медицинского на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ьзование средств индивидуальной защиты (количество случаев)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полном объем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астично (уточнить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использовалис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твержденный положительный серологический статус пациента, могущего быть источником заражения медицинского работника (на момент аварии, количество челов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ирусный гепатит В +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ирусный гепатит С 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ИЧ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0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противоэпидемических мероприятий (количество случае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ность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астич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роведе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тестирования пострадавшего работника, в связи с биологической аварией на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ИЧ - экспресс-методом / в т. ч. с полож. результато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ирусный гепатит В/ в т. ч. с полож. результа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ирусный гепатит С/ в т. ч. с полож. результа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10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постконтактной химиопрофилактики ВИЧ-инфекции пострадавшему работнику (человек)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одилас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роводилась, но была необходи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чина отсутствия постконтактной химиопрофилакт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20" w:leader="none"/>
                <w:tab w:val="center" w:pos="-5779" w:leader="none"/>
              </w:tabs>
              <w:ind w:right="-8144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1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907" w:hanging="0"/>
              <w:jc w:val="both"/>
              <w:rPr>
                <w:bCs/>
              </w:rPr>
            </w:pPr>
            <w:r>
              <w:rPr>
                <w:bCs/>
              </w:rPr>
              <w:t>Иммунизация против гепатита В пострадавшему работнику</w:t>
            </w:r>
          </w:p>
          <w:p>
            <w:pPr>
              <w:pStyle w:val="Normal"/>
              <w:ind w:right="-1907" w:hanging="0"/>
              <w:jc w:val="both"/>
              <w:rPr/>
            </w:pPr>
            <w:r>
              <w:rPr>
                <w:bCs/>
              </w:rPr>
              <w:t>в связи с биологической аварией (человек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одилас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роводилась, но была необходим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нее были вакцинирован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 расследования 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ставле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составле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                                               __________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ФИО руководителя                                                                                 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_________201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0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Федеральной службы п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зору в сфере защиты прав потре-бителей и благополучия человек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вропольскому краю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вальчук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Е.В. Кубышк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42:00Z</dcterms:created>
  <dc:creator>11</dc:creator>
  <dc:description/>
  <cp:keywords/>
  <dc:language>en-US</dc:language>
  <cp:lastModifiedBy>Любовь</cp:lastModifiedBy>
  <cp:lastPrinted>2009-11-10T13:29:00Z</cp:lastPrinted>
  <dcterms:modified xsi:type="dcterms:W3CDTF">2002-01-17T00:34:00Z</dcterms:modified>
  <cp:revision>37</cp:revision>
  <dc:subject/>
  <dc:title>   Сведения об аварийных ситуациях, потенциально опасных в отношении профессионального заражения медицинского работника</dc:title>
</cp:coreProperties>
</file>