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29"/>
        <w:gridCol w:w="5211"/>
      </w:tblGrid>
      <w:tr>
        <w:trPr>
          <w:trHeight w:val="2151" w:hRule="atLeast"/>
        </w:trPr>
        <w:tc>
          <w:tcPr>
            <w:tcW w:w="49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Управление Федеральной службы по надзору в сфере защиты прав потребителей и благополучия человека по Ставропольскому краю</w:t>
            </w:r>
          </w:p>
          <w:p>
            <w:pPr>
              <w:pStyle w:val="Normal"/>
              <w:widowControl w:val="false"/>
              <w:spacing w:before="8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before="8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12-03/69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ЗДРАВООХРАНЕНИЯ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/>
            </w:pPr>
            <w:r>
              <w:rPr>
                <w:b/>
                <w:sz w:val="36"/>
              </w:rPr>
              <w:t>Ставропольского края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before="8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5/153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___________</w:t>
      </w:r>
      <w:r>
        <w:rPr>
          <w:sz w:val="28"/>
          <w:szCs w:val="28"/>
        </w:rPr>
        <w:t>05 декабря 2013г.</w:t>
      </w:r>
      <w:r>
        <w:rPr/>
        <w:t>______________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1020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. Ставропо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совершенствовании профилактики профессионального заражения ВИЧ-инфекцией медицинских работников Ставропольского края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филактики профессионального заражения ВИЧ-инфекцией медицинских работников Ставропольского края и реализации постановления Главного государственного санитарного врача Российской Федерации от 13.02.2012 г. № 16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О неотложных мерах по противодействию распространения ВИЧ-инфекции в Российской Федерации», санитарно-эпидемиологических правил СП 3.1.5.2826-10 «Профилактика ВИЧ-инфекции», утвержденных постановлением Главного государственного санитарного врача Российской Федерации от 11.01.2011 г.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 Ы В А Е 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ческие рекомендации «Профилактика профессионального заражения ВИЧ-инфекцией медицинских работников Ставропольского края»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ителям органов управления здравоохранением городских округов Ставропольского края, главным врачам медицинских организаций Ставропольского края (далее – МО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ю профилактики профессионального заражения ВИЧ-инфекцией медицин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ет всех случаев биологических аварий у персонала МО при исполнении професс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следование на вирус иммунодефицита человека (далее - ВИЧ) методом экспресс-тестирования простыми/быстрыми тестами после биологической аварии потенциального источника ВИЧ-инфекции и пострадавшего медицин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правление исследованных образцов крови потенциального источника ВИЧ-инфекции и пострадавшего при аварии медицинского работника для стандартного тестирования на ВИЧ (и хранения в течение 12 месяцев) в лабораторию государственного бюджетного учреждения Ставропольского края «Ставропольский краевой центр по профилактике и борьбе со СПИД и инфекционными заболеваниями» (далее - ГБУЗ СК «Краевой центр СПИД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Наличие в МО и возможность использования в ночное время и выходные дни простых/быстрых тестов для обследования на ВИЧ-инфек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Наличие, доступное хранение и целевое использование антиретровирусных препаратов для своевременного проведения химиопрофилактики профессионального заражения ВИЧ-инфекцией у персонала, пострадавшего при биологической ав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ообщение о каждом случае биологической аварии, произошедшей при оказании  медицинской  помощи  ВИЧ-инфицированному  или  при работе  с материалом  от  него, в ГБУЗ СК «Краевой центр СПИД» по телефону</w:t>
      </w:r>
    </w:p>
    <w:p>
      <w:pPr>
        <w:pStyle w:val="Normal"/>
        <w:jc w:val="both"/>
        <w:rPr/>
      </w:pPr>
      <w:r>
        <w:rPr>
          <w:sz w:val="28"/>
          <w:szCs w:val="28"/>
        </w:rPr>
        <w:t>8 (8652) 94-52-68 или Кисловодский филиал (МО, расположенные в регионе Кавказских Минеральных Вод) по телефону 8 (879-37) 2-05-71 в течение 72 часов с момента биологической аварии и направление копии акта о расследовании биологической аварии в 10-дневный срок со дня биологической ав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ение отчета о биологических авариях, связанных с риском профессионального заражения медицинского персонала ВИЧ-инфекцией и другими гемоконтактными инфекциями, произошедших в МО, ежегодно до 25 декабря в ГБУЗ СК «Краевой центр СПИД» в соответствии с приложением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оведение инструктажей по соблюдению правил биологической безопасности медицинским персоналом при работе с материалом, зараженным или подозрительным на заражение ВИЧ, не реже двух раз в год с записью в «Журнале регистрации инструктажа на рабочем мест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врачу ГБУЗ СК «Краевой центр СПИД» обеспеч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казание консультативной и методической помощи МО по вопросам проведения мероприятий в случае биологической аварии с риском инфицирования медицинских работников ВИЧ-инфек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бучение медицинских работников экспресс-диагностике ВИЧ-инфекции простыми/быстрыми тестами по заявкам М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Сбор и анализ данных по биологическим авариям в МО при исполнении их сотрудниками профессиональны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эпиднадзора и санитарной охраны территории Управления Федеральной службы по надзору в сфере защиты прав потребителей и благополучия человека  по Ставропольскому краю, начальникам территориальных отделов Управления  Федеральной службы по надзору в сфере защиты прав потребителей и благополучия человека  по Ставропольскому краю  обеспечить эффективный надзор за выполнением требований санитарного законодательства по вопросам профилактики ВИЧ-инфекции в МО с применением мер административного воздействия при выявлении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совместный приказ министерства здравоохранения Ставропольского края и управления Федеральной службы по надзору в сфере защиты прав потребителей и благополучия человека по Ставропольскому краю № 01-05/495, №12-03/85 от 03 августа 2012 г. «О профилактике профессионального заражения ВИЧ-инфекцией у медицинских работников 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приказа возложить на заместителя руководителя Управления Федеральной службы по надзору в сфере защиты прав потребителей и благополучия человека по Ставропольскому краю Ковальчук И.В. и заместителей министра здравоохранения Ставропольского края Кубышкину Е.В. и Козлову Н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В. Ерма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жа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Управления 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 по надзору в сфере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защиты прав потребителей и благополучия человека  по Ставропольскому краю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.А. Козлова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3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 В. Кубышкина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обеспечения министерства </w:t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юридического обеспечения  Управления Федеральной службы по надзору в сфере защиты прав потребителей и благополучия человека  по Ставропольскому краю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Начальник отдела организационной и </w:t>
            </w:r>
          </w:p>
          <w:p>
            <w:pPr>
              <w:pStyle w:val="Normal"/>
              <w:spacing w:lineRule="exact" w:line="240"/>
              <w:ind w:right="-2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ой работы  </w:t>
            </w:r>
          </w:p>
          <w:p>
            <w:pPr>
              <w:pStyle w:val="Normal"/>
              <w:spacing w:lineRule="exact" w:line="240"/>
              <w:ind w:right="-2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здравоохранения</w:t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 В. Карнаухова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.В. Науменко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П. Мазл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унова И.В. 94-52-99</w:t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Т.И.   28-06-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0:00Z</dcterms:created>
  <dc:creator>Имя</dc:creator>
  <dc:description/>
  <cp:keywords/>
  <dc:language>en-US</dc:language>
  <cp:lastModifiedBy>Любовь</cp:lastModifiedBy>
  <cp:lastPrinted>2002-01-04T02:50:00Z</cp:lastPrinted>
  <dcterms:modified xsi:type="dcterms:W3CDTF">2013-12-09T05:41:00Z</dcterms:modified>
  <cp:revision>104</cp:revision>
  <dc:subject/>
  <dc:title>Проект совместного приказа МЗ СК и Роспотребнадзора</dc:title>
</cp:coreProperties>
</file>