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41" w:firstLine="4820"/>
        <w:jc w:val="both"/>
        <w:rPr/>
      </w:pPr>
      <w:r>
        <w:rPr>
          <w:sz w:val="28"/>
          <w:szCs w:val="28"/>
        </w:rPr>
        <w:t>к приказу Управления Федеральной</w:t>
      </w:r>
    </w:p>
    <w:p>
      <w:pPr>
        <w:pStyle w:val="Normal"/>
        <w:spacing w:lineRule="exact" w:line="240"/>
        <w:ind w:right="141" w:firstLine="4820"/>
        <w:jc w:val="both"/>
        <w:rPr>
          <w:sz w:val="28"/>
          <w:szCs w:val="28"/>
        </w:rPr>
      </w:pPr>
      <w:r>
        <w:rPr>
          <w:sz w:val="28"/>
          <w:szCs w:val="28"/>
        </w:rPr>
        <w:t>службы по надзору в сфере защиты</w:t>
      </w:r>
    </w:p>
    <w:p>
      <w:pPr>
        <w:pStyle w:val="Normal"/>
        <w:spacing w:lineRule="exact" w:line="240"/>
        <w:ind w:right="141" w:firstLine="4820"/>
        <w:jc w:val="both"/>
        <w:rPr/>
      </w:pPr>
      <w:r>
        <w:rPr>
          <w:sz w:val="28"/>
          <w:szCs w:val="28"/>
        </w:rPr>
        <w:t>прав потребителей и благополучия</w:t>
      </w:r>
    </w:p>
    <w:p>
      <w:pPr>
        <w:pStyle w:val="Normal"/>
        <w:spacing w:lineRule="exact" w:line="240"/>
        <w:ind w:right="141" w:firstLine="4820"/>
        <w:jc w:val="both"/>
        <w:rPr>
          <w:sz w:val="28"/>
          <w:szCs w:val="28"/>
        </w:rPr>
      </w:pPr>
      <w:r>
        <w:rPr>
          <w:sz w:val="28"/>
          <w:szCs w:val="28"/>
        </w:rPr>
        <w:t>человека по Ставропольскому краю</w:t>
      </w:r>
    </w:p>
    <w:p>
      <w:pPr>
        <w:pStyle w:val="Normal"/>
        <w:spacing w:lineRule="exact" w:line="240"/>
        <w:ind w:right="141" w:firstLine="4820"/>
        <w:jc w:val="both"/>
        <w:rPr>
          <w:sz w:val="28"/>
          <w:szCs w:val="28"/>
        </w:rPr>
      </w:pPr>
      <w:r>
        <w:rPr>
          <w:sz w:val="28"/>
          <w:szCs w:val="28"/>
        </w:rPr>
        <w:t>и министерства здравоохранения</w:t>
      </w:r>
    </w:p>
    <w:p>
      <w:pPr>
        <w:pStyle w:val="Normal"/>
        <w:spacing w:lineRule="exact" w:line="240"/>
        <w:ind w:right="141"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right="141"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41"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от                             №                             </w:t>
      </w: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ИНГЕН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уемые для обследования на ВИЧ-инфекцию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ратность их обсле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835"/>
        <w:gridCol w:w="113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лительность наблюдения и кратность  об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е обследование на ВИЧ-инфекцию</w:t>
            </w:r>
          </w:p>
        </w:tc>
      </w:tr>
      <w:tr>
        <w:trPr>
          <w:trHeight w:val="14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оры крови, плазмы крови, спермы и других биологических жидкостей, тканей и органов, а также беременные в случае забора  абортной и плацентарной крови для производства биологических препар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каждом взятии донорск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, средний и младший медицинский персонал центров по профилактике и борьбе со СПИДом, учреждений здравоохранения, специализированных отделений и структурных подразделений учреждений здравоохранения, занятые непосредственным обследованием, диагностикой, лечением, обслуживанием, а также проведением судебно-медицинской экспертизы и другой работы с лицами, инфицированными вирусом иммунодефицита человека, имеющие с ними непосредственный контакт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 поступлении на работу и в дальнейшем один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pacing w:before="0" w:after="240"/>
              <w:rPr/>
            </w:pPr>
            <w:r>
              <w:rPr/>
              <w:t xml:space="preserve">Врачи, средний и младший медицинский персонал лабораторий (группы персонала лабораторий), которые осуществляют обследование населения на ВИЧ-инфекцию и исследование крови и биологических материалов, полученных от лиц, инфицированных вирусом иммунодефицита человека (далее - ВИЧ)  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pacing w:before="0" w:after="240"/>
              <w:rPr/>
            </w:pPr>
            <w:r>
              <w:rPr/>
              <w:t xml:space="preserve">Научные работники, специалисты, служащие и рабочие научно - исследовательских учреждений, предприятий (производств) по изготовлению медицинских иммунобиологических препаратов и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40"/>
              <w:jc w:val="both"/>
              <w:rPr/>
            </w:pPr>
            <w:r>
              <w:rPr/>
              <w:t>других организаций, работа которых связана с материалами, содержащими 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pacing w:before="0" w:after="240"/>
              <w:rPr/>
            </w:pPr>
            <w:r>
              <w:rPr/>
              <w:t xml:space="preserve">Медицинские работники в стационарах (отделениях) хирургического профи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pacing w:before="0" w:after="240"/>
              <w:rPr/>
            </w:pPr>
            <w:r>
              <w:rPr/>
              <w:t>при поступлении на работу и в дальнейшем один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  проходящие военную службу,  поступающие в военные учебные заведения и на военную службу по призыву и контракту в министерства и ведомства, устанавливающие ограничения для приёма на службу лиц с ВИЧ-инфек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изыве на срочную военную служб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оступлении на службу по контракту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поступлении в военные ВУЗ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ностранные граждане и лица без граждан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обращении за получением разрешения на гражданство или видом на жительство, или разрешением на работу в Российской Федерации, при въезде на территорию РФ на срок более 3-х месяц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ются для добровольного обследования на ВИЧ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м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82" w:leader="none"/>
              </w:tabs>
              <w:spacing w:lineRule="exact" w:line="226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первичном обращении в медицинское учреждение по поводу беременности и на 30— 36-й неделе беремен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82" w:leader="none"/>
              </w:tabs>
              <w:spacing w:lineRule="exact" w:line="226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оженицы и родильницы, необследованные  во </w:t>
            </w:r>
            <w:r>
              <w:rPr>
                <w:color w:val="000000"/>
                <w:spacing w:val="-1"/>
                <w:sz w:val="24"/>
                <w:szCs w:val="24"/>
              </w:rPr>
              <w:t>время берем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и поступлении в акушерский стационар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68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ти, рожденные ВИЧ-инфицированными </w:t>
            </w:r>
            <w:r>
              <w:rPr>
                <w:color w:val="000000"/>
                <w:sz w:val="24"/>
                <w:szCs w:val="24"/>
              </w:rPr>
              <w:t xml:space="preserve">матерями и матерями, необследованными на ВИЧ-инфекцию во время беременности и </w:t>
            </w:r>
            <w:r>
              <w:rPr>
                <w:color w:val="000000"/>
                <w:spacing w:val="-1"/>
                <w:sz w:val="24"/>
                <w:szCs w:val="24"/>
              </w:rPr>
              <w:t>родов</w:t>
            </w:r>
            <w:r>
              <w:rPr>
                <w:color w:val="000000"/>
                <w:sz w:val="24"/>
                <w:szCs w:val="24"/>
              </w:rPr>
              <w:tab/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Исследование на антитела к </w:t>
            </w:r>
            <w:r>
              <w:rPr>
                <w:color w:val="000000"/>
                <w:sz w:val="24"/>
                <w:szCs w:val="24"/>
              </w:rPr>
              <w:t>ВИЧ методом ИФА: при рождении, в 9, 12 и 18 месяцев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сследование на ДНК ВИЧ или РНК ВИЧ: при рождении (при наличии признаков внутриутроб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инфицирования), в возрасте 1-2 месяца и 4-6 месяце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относящиеся к уязвимым группам насел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льные с подозрением или подтвержденным    </w:t>
            </w:r>
            <w:r>
              <w:rPr>
                <w:color w:val="000000"/>
                <w:spacing w:val="2"/>
                <w:sz w:val="24"/>
                <w:szCs w:val="24"/>
              </w:rPr>
              <w:t>диагнозом наркомания, употребляющие нарко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ики с вредными последствиями, потребители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нъекционных наркотиков (ПИ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обращении за медицинской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помощью, в последующем </w:t>
            </w:r>
            <w:r>
              <w:rPr>
                <w:color w:val="000000"/>
                <w:spacing w:val="1"/>
                <w:sz w:val="24"/>
                <w:szCs w:val="24"/>
              </w:rPr>
              <w:t>1 раз в 6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, имеющие секс с мужчинами (МС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бращении за медицинской помощ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занимающиеся оказанием коммерческих сексуальных услуг, проституцией (КС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бращении за медицинской помощ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4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ыявленные контактные лица при проведении   эпидемиологического расследования (контакт с ВИЧ-позитивным, при котором имелся риск заражения ВИ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явлении лица, имевшего с ВИЧ-инфицированным контакт, в результате которого могло произойти заражение ВИЧ, через 3, 6 и 12 месяцев после последнего контакта. Далее при продолжающемся контакте 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частники биологической аварии: потенциальный источник ВИЧ-инфекции и контактировавшее лиц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озникновении на рабочем месте аварийной ситуации и через 3, 6 и 12 месяцев после ава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звестном статусе ВИЧ-инфицированного код – 120, при неизвестном – 118 Б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находящиеся в местах лишения своб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уплении в места лишения свободы, в по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едующем – в соотв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ии с клиническими и эпидемиологическими показани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е с подозрением или подтвержденными  инфекциями, передаваемыми половым путе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филис, гонорея, трихомониаз, урогенитальный хламидиоз, уреаплазмоз, гарднереллез, кандидоз гениталий, аноурогенитальный герпес, остроконечные кондило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ановке диагноза и через 6 месяцев, при снятии с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е с подозрением или подтвержденным диагнозом острого гепатита В или гепатита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ановке диагноза и через 6 и 12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е с подозрением или подтвержденным диагнозом хронического  гепатита В или С, а также лица, у которых обнаруживаются маркеры ранее перенесенного гепатита В или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ановке диагн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обследуемые по клиническим показания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ольные, хотя бы с одним из следующих клинических проявлений:</w:t>
            </w:r>
          </w:p>
          <w:p>
            <w:pPr>
              <w:pStyle w:val="Style18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орадка более одного месяца;</w:t>
            </w:r>
          </w:p>
          <w:p>
            <w:pPr>
              <w:pStyle w:val="Style18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увеличение лимфоузлов (двух и более групп) свыше одного месяца;</w:t>
            </w:r>
          </w:p>
          <w:p>
            <w:pPr>
              <w:pStyle w:val="Style18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рея, длящаяся более одного  месяца;</w:t>
            </w:r>
          </w:p>
          <w:p>
            <w:pPr>
              <w:pStyle w:val="Style18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ъяснимая потеря массы тела на 10 и более процентов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выявлении клиниче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ольные с затяжными, рецидивирующими и возвратными пневмониями или пневмониями, не поддающимися обычной терап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ановке диагно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ольные с затяжными и рецидивирующими гнойно-бактериальными или паразитарными </w:t>
            </w:r>
            <w:r>
              <w:rPr>
                <w:color w:val="000000"/>
                <w:spacing w:val="-1"/>
                <w:sz w:val="24"/>
                <w:szCs w:val="24"/>
              </w:rPr>
              <w:t>заболеваниями, сепсисом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льные с подострым энцефалитом и </w:t>
            </w:r>
            <w:r>
              <w:rPr>
                <w:color w:val="000000"/>
                <w:spacing w:val="-5"/>
                <w:sz w:val="24"/>
                <w:szCs w:val="24"/>
              </w:rPr>
              <w:t>слабоумием  у ранее здоровых лиц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ные с ворсистой лейкоплакией язы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ольные с хроническими и рецидивирующ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и бактериальными, грибковыми и вирусными </w:t>
            </w:r>
            <w:r>
              <w:rPr>
                <w:color w:val="000000"/>
                <w:sz w:val="24"/>
                <w:szCs w:val="24"/>
              </w:rPr>
              <w:t xml:space="preserve">заболеваниями кожи и слизистых, в т. ч. с  </w:t>
            </w:r>
            <w:r>
              <w:rPr>
                <w:color w:val="000000"/>
                <w:spacing w:val="-1"/>
                <w:sz w:val="24"/>
                <w:szCs w:val="24"/>
              </w:rPr>
              <w:t>рецидивирующей пиодермией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Женщины с хроническими воспалительными </w:t>
            </w:r>
            <w:r>
              <w:rPr>
                <w:color w:val="000000"/>
                <w:sz w:val="24"/>
                <w:szCs w:val="24"/>
              </w:rPr>
              <w:t>заболеваниями женской репродуктивной сис</w:t>
            </w:r>
            <w:r>
              <w:rPr>
                <w:color w:val="000000"/>
                <w:spacing w:val="-1"/>
                <w:sz w:val="24"/>
                <w:szCs w:val="24"/>
              </w:rPr>
              <w:t>темы неясной этиологи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е с подозрением или подтвержденным диагнозом</w:t>
            </w:r>
          </w:p>
        </w:tc>
      </w:tr>
      <w:tr>
        <w:trPr>
          <w:trHeight w:val="32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аркомы Капоши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ановке диагно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Лимфомы мозга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Т-клеточного лейкоза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Легочного и внелегочного туберкулеза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болевания, обусловленного цитомегаловирусом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Генерализованной или хронической формы инфекции, обусловленной вирусом простого герпеса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ецидивирующего опоясывающего лишая у лиц моложе 60 лет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нфекционного мононуклеоза (у лиц старше 13 л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ановке диагноза и через 3 месяца после начала заболе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невмоцистоза (пневмонии)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ановке диагноз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Токсоплазмоза с поражением центральной нервной системы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иптококоза (внелегочного)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риптоспородиоза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зоспороза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тронгилоидоза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андидоза пищевода, бронхов, трахеи или легких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Глубоких микозов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типичных микобактериозов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грессирующей многоочаговой лейкоэнцефалопатии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немии различного генеза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ака шейки матки (инвазивный)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окцидиомикоза (диссиминированного или внелегочного)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Лимфомы Беркитта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ммунобластной лимфомы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альмонеллезных (не тифоидных) септицемий возвратных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Бактериальных инфекций (множественных или возвратных) у ребенка в возрасте до 13 лет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нтерстициальной лимфоидной пневмонии у ребенка в возрасте до 13 лет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нкологических заболеваний у ребенка в возрасте до 13 лет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405" w:leader="none"/>
              </w:tabs>
              <w:ind w:left="709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ети до 13 лет со следующими клиническими проявлениями: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-5529" w:leader="none"/>
              </w:tabs>
              <w:ind w:left="0" w:firstLine="709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длительная необъяснимая гепато- (сплено-) мегалия;</w:t>
            </w:r>
          </w:p>
          <w:p>
            <w:pPr>
              <w:pStyle w:val="Style18"/>
              <w:shd w:fill="FFFFFF" w:val="clear"/>
              <w:ind w:left="0" w:firstLine="709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ерсистирующий/рецидивирующий необъяснимый паротит;</w:t>
            </w:r>
          </w:p>
          <w:p>
            <w:pPr>
              <w:pStyle w:val="Style18"/>
              <w:shd w:fill="FFFFFF" w:val="clear"/>
              <w:ind w:left="0" w:firstLine="709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резкая задержка психомоторного и физического развития;</w:t>
            </w:r>
          </w:p>
          <w:p>
            <w:pPr>
              <w:pStyle w:val="Style18"/>
              <w:shd w:fill="FFFFFF" w:val="clear"/>
              <w:ind w:left="0" w:firstLine="709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ейтропения  </w:t>
            </w:r>
            <w:r>
              <w:rPr>
                <w:rFonts w:eastAsia="Symbol" w:cs="Symbol" w:ascii="Symbol" w:hAnsi="Symbol"/>
                <w:color w:val="000000"/>
                <w:spacing w:val="1"/>
                <w:sz w:val="24"/>
                <w:szCs w:val="24"/>
              </w:rPr>
              <w:t>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0,5× 10 в 9 ст. /л;</w:t>
            </w:r>
          </w:p>
          <w:p>
            <w:pPr>
              <w:pStyle w:val="Style18"/>
              <w:shd w:fill="FFFFFF" w:val="clear"/>
              <w:ind w:left="0" w:firstLine="709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тромбоцитопения </w:t>
            </w:r>
            <w:r>
              <w:rPr>
                <w:rFonts w:eastAsia="Symbol" w:cs="Symbol" w:ascii="Symbol" w:hAnsi="Symbol"/>
                <w:color w:val="000000"/>
                <w:spacing w:val="1"/>
                <w:sz w:val="24"/>
                <w:szCs w:val="24"/>
              </w:rPr>
              <w:t>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50× 10 в 9 ст. /л;</w:t>
            </w:r>
          </w:p>
          <w:p>
            <w:pPr>
              <w:pStyle w:val="Style18"/>
              <w:shd w:fill="FFFFFF" w:val="clear"/>
              <w:ind w:left="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выявлении клиниче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бследованные добровольно по инициативе пациента (при отсутствии других причин обследования на ВИЧ)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бращении с целью об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т обследованию по патологоанатомическим показания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ершие, в случае выявления патологоанатомических изменений, указывающих на СПИД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ца, у которых на вскрытии было обнаружено генерализованное увеличение лимфоузлов, туберкулез; наркопотребители, умершие в результате передозировки наркотиков, сепсиса; лица, умершие в следствие суици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 вскрытии тру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</w:tbl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ind w:right="-48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При наличии у освидетельствуемого лица нескольких показаний к обследованию, кодирование производится в соответствии с первичной причиной обследования на ВИЧ (наименьшее цифровое значение кода).</w:t>
      </w:r>
    </w:p>
    <w:p>
      <w:pPr>
        <w:pStyle w:val="Normal"/>
        <w:ind w:right="-48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Иностранные граждане обследуются по коду 200 независимо от причины обследования.</w:t>
      </w:r>
    </w:p>
    <w:p>
      <w:pPr>
        <w:pStyle w:val="Normal"/>
        <w:ind w:right="-48" w:firstLine="708"/>
        <w:jc w:val="both"/>
        <w:rPr/>
      </w:pPr>
      <w:r>
        <w:rPr>
          <w:sz w:val="24"/>
          <w:szCs w:val="24"/>
        </w:rPr>
        <w:t>3. Биоматериал для исследования на антитела к ВИЧ должен поступать в лабо</w:t>
        <w:softHyphen/>
        <w:t>раторию диагностики СПИД со следующей сопроводительной документацией: индивидуальные направления - по одному экземпляру на каждую пробу,  списочные направления - в двух экземплярах.</w:t>
      </w:r>
    </w:p>
    <w:p>
      <w:pPr>
        <w:pStyle w:val="Normal"/>
        <w:tabs>
          <w:tab w:val="clear" w:pos="708"/>
          <w:tab w:val="left" w:pos="49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5038"/>
      </w:tblGrid>
      <w:tr>
        <w:trPr/>
        <w:tc>
          <w:tcPr>
            <w:tcW w:w="4568" w:type="dxa"/>
            <w:tcBorders/>
          </w:tcPr>
          <w:p>
            <w:pPr>
              <w:pStyle w:val="Normal"/>
              <w:spacing w:lineRule="exact" w:line="240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240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Роспотребнадзора </w:t>
            </w:r>
          </w:p>
          <w:p>
            <w:pPr>
              <w:pStyle w:val="Normal"/>
              <w:spacing w:lineRule="exact" w:line="240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вропольскому краю</w:t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exact" w:line="240"/>
              <w:ind w:firstLine="19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spacing w:lineRule="exact" w:line="240"/>
              <w:ind w:firstLine="19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равоохранения</w:t>
            </w:r>
          </w:p>
          <w:p>
            <w:pPr>
              <w:pStyle w:val="Normal"/>
              <w:spacing w:lineRule="exact" w:line="240"/>
              <w:ind w:firstLine="1953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И.В. Ковальчук </w:t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В. Кубыш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autoSpaceDE w:val="true"/>
      <w:spacing w:before="0" w:after="24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06:00Z</dcterms:created>
  <dc:creator>Любовь</dc:creator>
  <dc:description/>
  <cp:keywords/>
  <dc:language>en-US</dc:language>
  <cp:lastModifiedBy>Любовь</cp:lastModifiedBy>
  <cp:lastPrinted>2012-08-22T11:04:00Z</cp:lastPrinted>
  <dcterms:modified xsi:type="dcterms:W3CDTF">2012-08-22T07:11:00Z</dcterms:modified>
  <cp:revision>37</cp:revision>
  <dc:subject/>
  <dc:title/>
</cp:coreProperties>
</file>