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29"/>
        <w:gridCol w:w="5211"/>
      </w:tblGrid>
      <w:tr>
        <w:trPr>
          <w:trHeight w:val="2151" w:hRule="atLeast"/>
        </w:trPr>
        <w:tc>
          <w:tcPr>
            <w:tcW w:w="49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Управление Федеральной службы по надзору в сфере защиты прав потребителей и благополучия человека по Ставропольскому краю</w:t>
            </w:r>
          </w:p>
          <w:p>
            <w:pPr>
              <w:pStyle w:val="Normal"/>
              <w:widowControl w:val="false"/>
              <w:spacing w:before="8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before="80" w:after="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12-03/86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ЗДРАВООХРАНЕНИЯ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jc w:val="center"/>
              <w:rPr/>
            </w:pPr>
            <w:r>
              <w:rPr>
                <w:b/>
                <w:sz w:val="36"/>
              </w:rPr>
              <w:t>Ставропольского края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before="80" w:after="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01-05/496_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8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80" w:after="60"/>
        <w:jc w:val="center"/>
        <w:rPr/>
      </w:pPr>
      <w:r>
        <w:rPr>
          <w:sz w:val="28"/>
          <w:szCs w:val="28"/>
        </w:rPr>
        <w:t>__03 августа 2012 г.__</w:t>
      </w:r>
    </w:p>
    <w:p>
      <w:pPr>
        <w:pStyle w:val="Style1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. Ставропол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80" w:after="60"/>
        <w:jc w:val="both"/>
        <w:rPr/>
      </w:pPr>
      <w:r>
        <w:rPr>
          <w:sz w:val="28"/>
          <w:szCs w:val="28"/>
        </w:rPr>
        <w:t>Об освидетельствовании населения Ставропольского края на ВИЧ-инфек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ссийской Федерации  по данным на 31.12.2011 г. зарегистрировано 650231 ВИЧ-инфицированных граждан страны, что составляет 0,4 процента от всего населения, из них 5844 детей в возрасте до 15 лет, а среди возраст-ной группы 15-49 лет инфицированы ВИЧ 0,7 процента населения Российской Федерации. Ситуация имеет стойкую тенденцию к ухудшению, распространенность ВИЧ-инфекции увели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ые недостатки имеют место в проведении диагностических исследований на ВИЧ-инфекцию. Несмотря на высокий уровень обследования населения Российской Федерации в 2011 году, составивший более 24,7 миллионов человек, значительно сократилось количество обследуемых из числа групп риска. Так, по сравнению с 2010 годом, снижено число проведенных обследований на ВИЧ в 2011 году среди потребителей наркотиков на 7,9 процентов; среди больных инфекциями, предаваемыми половым путем – на 7,4 процента; среди лиц, находящихся в местах лишения свободы – на 12,0 процентов. Это препятствует объективному анализу ситуации в целом, затрудняет прогнозирование ее развития и оказывает негативное воздействие на эпидемиологическую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я ВИЧ-инфекции в Ставропольском крае продолжает развиваться. За период с 1987 по 2011 годы зарегистрировано 1113 ВИЧ-инфицированных во всех муниципальных образованиях Ставропольского края. В 2011 году среди жителей Ставропольского края выявлено 132 новых случая ВИЧ-инфекции, что на 4,2 процента больше, чем в 2010 году и</w:t>
      </w:r>
      <w:r>
        <w:rPr>
          <w:iCs/>
          <w:sz w:val="28"/>
          <w:szCs w:val="28"/>
        </w:rPr>
        <w:t xml:space="preserve"> соответствует общероссийским тенденц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реализации приоритетного национального проекта «Здоровье» с 2006 по 2011 годы число лиц, обследованных на ВИЧ-инфекцию, в Ставропольском крае  увеличилось с 230 до 314 тысяч человек в год. Лица из социально-уязвимых групп  в 2011 г. составили 33,7 тысячи или 10,7 процента. Однако, следует отметить, что в 2011 году в Ставропольском крае число обследованных наркопотребителей снизилось на 30 процентов; лиц, с инфекциями передаваемыми половым путем на 4,3 процента; находящихся в местах лишения свободы на 7 процентов. При этом выявляемость ВИЧ-инфицированных среди этих контингентов значительно выше, чем среди остального населения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ми организациями Ставропольского края на местах проводится недостаточная работа по выявлению и привлечению к обследованию на ВИЧ-инфекцию больных с подозрением или подтвержденным диагнозом наркомании. Недопустимым является тот факт, что выявлением потребителей наркотиков  не занимаются участковые врачи и врачи узких специаль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ситуация и с организацией обследования на ВИЧ лиц с инфекциями, передаваемыми половым путем. Положение усугубляется тем, что этой работой не занимаются частнопрактикующие врачи. Допускаются случаи неправильного кодирования при обслед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 развивается до- и послетестовое консультирование при освидетельствовании на ВИЧ-инфекцию. За 2011 год медицинскими работниками  медицинских организаций Ставропольского края проведено дотестовых консультирований 51371, послетестовых – 38812, что составило лишь 28,7 процентов от числа обследованных на 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жившейся ситуации и в целях реализации на территории Ставропольского края санитарно-эпидемиологических правил СП 3.1.5.2826-10 «Профилактика ВИЧ-инфекции», утвержденных постановлением Главного государственного санитарного врача Российской Федерации  от 11.01.2011 г. № 1, и постановления Главного государственного санитарного врача Российской Федерации  от 13.02.2012 г. № 16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О неотложных мерах по противодействию распространения ВИЧ-инфекции в Российской Федерации»,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 Р И К А З Ы В А Е М: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медицинских организаций Ставропольского края и органов уполномоченных на осуществление управления муниципальной системой здравоохранения муниципальных районов и городских округов Ставрополь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водить лабораторные исследования (тестирование) образцов крови (сыворотки)  на антитела к ВИЧ  в государственном бюджетном учреждении здравоохранения Ставропольского края «Ставропольский краевой центр по профилактике и борьбе со СПИД и инфекционными заболеваниями» (далее - ГБУЗ СК «Краевой центр СПИД») и подведомственных ему филиалах в г. Кисловодске, Кировском и Петровском районах; государственном бюджетном учреждении здравоохранения Ставропольского края «Краевой центр специализированных видов медицинской помощи № 1» г. Буденновск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одить лабораторные исследования  (тестирование) образцов крови на антитела к ВИЧ  от доноров в государственном бюджетном учреждении здравоохранения Ставропольского края «Ставропольская краевая станция переливания крови» и в государственном унитарном медицинском предприятии «Санг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Освидетельствовать контингенты, рекомендуемые для обследования на ВИЧ-инфекцию, в соответствии с санитарно-эпидемиологическими правилами СП 3.1.5.2826-10 «Профилактика ВИЧ-инфекции», утвержденными  постановлением Главного государственного санитарного врача Российской Федерации от 11.01.2011 г. № 1, в соответствии с установленными длительностью наблюдения и кратностью по кодам  согласно приложению 1 к настоящему приказу. </w:t>
      </w:r>
    </w:p>
    <w:p>
      <w:pPr>
        <w:pStyle w:val="Style18"/>
        <w:snapToGrid w:val="false"/>
        <w:ind w:left="0" w:firstLine="709"/>
        <w:jc w:val="both"/>
        <w:rPr/>
      </w:pPr>
      <w:r>
        <w:rPr>
          <w:sz w:val="28"/>
          <w:szCs w:val="28"/>
        </w:rPr>
        <w:t>1.4. Оказывать первичную  медико-санитарную помощь больным ВИЧ-инфекцией и при подозрении на нее в медицинских организациях Ставропольского края, осуществляющих первичную медико-санитарную помощь, врачами-специалистами любых специальностей.</w:t>
      </w:r>
    </w:p>
    <w:p>
      <w:pPr>
        <w:pStyle w:val="Style18"/>
        <w:snapToGrid w:val="false"/>
        <w:ind w:left="0" w:firstLine="709"/>
        <w:jc w:val="both"/>
        <w:rPr/>
      </w:pPr>
      <w:r>
        <w:rPr>
          <w:sz w:val="28"/>
          <w:szCs w:val="28"/>
        </w:rPr>
        <w:t>1.5. Врачам-специалистам любых специальностей в рамках первичной медико-санитарной помощи выполнять следующие функции:</w:t>
      </w:r>
    </w:p>
    <w:p>
      <w:pPr>
        <w:pStyle w:val="Style18"/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показания к обследованию на ВИЧ-инфекцию;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ать обследование на ВИЧ-инфекцию с обязательным проведением до- и послетестового консультирования по вопросам профилактики ВИЧ-инфекции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Заполнять при проведении дотестового консультирования форму информированного согласия  на проведение освидетельствования на ВИЧ-инфекцию в двух экземплярах согласно приложению 2 к настоящему приказу. Один экземпляр сохранять в медицинской организации Ставропольского каря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оводить обследование на ВИЧ-инфекцию с обязательной документальной идентификацией личности (за исключением анонимного)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полнять  индивидуальное направление на исследование в иммуноферментном анализе (ИФА)  образца крови на ВИЧ-инфекцию согласно приложению 3, списочное направление - согласно приложению 4 к настоящему приказу. 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Сообщать результат обследования на ВИЧ-инфекцию освидетельствуемому в ходе послетестового консультирования работником медицинской организации Ставропольского края, проводившей медицинское освидетельствование. </w:t>
      </w:r>
    </w:p>
    <w:p>
      <w:pPr>
        <w:pStyle w:val="Style18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ведомлять пациента  письменно  в случае обнаружения у него антител к  вирусу иммунодефицита человека (ВИЧ) согласно приложению 5 к настоящему приказу.</w:t>
      </w:r>
    </w:p>
    <w:p>
      <w:pPr>
        <w:pStyle w:val="Style18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Обеспечить доставку пациентов с первично положительными результатами обследования на ВИЧ в иммунном блотинге в ГБУЗ СК «Краевой центр СПИД» для окончательного установления диагноза (с предварительным согласованием даты). </w:t>
      </w:r>
    </w:p>
    <w:p>
      <w:pPr>
        <w:pStyle w:val="Style18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Обеспечить своевременное обследование  контактных лиц с ВИЧ-инфицированными, выявленных при эпидемиологическом расследовании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врачу ГБУЗ СК «Краевой центр СПИД»: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методическую помощь медицинским организациям Ставропольского края  по вопросам совершенствования освидетельствования населения Ставропольского края на ВИЧ-инфекцию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2.2. Провести в 4 квартале 2012 г. для специалистов медицинских организаций Ставропольского края семинар по основным положениям до- и послетестового консультирования по вопросам профилактики ВИЧ-инфекции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эпиднадзора и санитарной охраны территории Управления Федеральной службы по надзору в сфере защиты прав потребителей и благополучия человека  по Ставропольскому краю, начальникам территориальных отделов Управления  Федеральной службы по надзору в сфере защиты прав потребителей и благополучия человека  по Ставропольскому краю обеспечить надзор за обследованием на ВИЧ-инфекцию рекомендуемых контингентов и кратностью их обследования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 утратившими силу приказ  от  26 июля 1999 г. министерства здравоохранения Ставропольского края  № 05-02/196  и  Центра Госсанэпиднадзора в Ставропольском крае  № 07-02/145 «О мерах по совершенствованию скрининга населения на ВИЧ-инфекцию», приказы министерства здравоохранения Ставропольского края  от 03 марта 2003 г. № 05-02/119 «О совершенствовании организации скрининга населения на ВИЧ-инфекцию», от 15 августа 2003 г. № 05-02/421  «Об обследовании беременных на ВИЧ-инфекцию». 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руководителя Управления Федеральной службы по надзору в сфере защиты прав потребителей и благополучия человека по Ставропольскому краю Ковальчук И.В. и заместителей министра здравоохранения Ставропольского края Кубышкину Е.В. и Козлову Н.А.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hanging="0"/>
        <w:jc w:val="both"/>
        <w:rPr/>
      </w:pPr>
      <w:r>
        <w:rPr>
          <w:sz w:val="28"/>
          <w:szCs w:val="28"/>
        </w:rPr>
        <w:t xml:space="preserve">Руководитель                                                Министр    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А.В. Ермаков                        ________________В.Н. Мажаров</w:t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snapToGrid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313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Управления 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Роспотебнадзора по Ставропольскому краю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В. Ковальчу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министра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.А. Козлова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exact" w:line="240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 В. Кубышкина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министерства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Ставропольского края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>Начальник отдела юридического обеспечения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ебнадзора по </w:t>
            </w:r>
          </w:p>
          <w:p>
            <w:pPr>
              <w:pStyle w:val="Normal"/>
              <w:spacing w:lineRule="exact" w:line="24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му краю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 В. Карнаухова</w:t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Наум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 и </w:t>
            </w:r>
          </w:p>
          <w:p>
            <w:pPr>
              <w:pStyle w:val="Normal"/>
              <w:spacing w:lineRule="exact" w:line="240"/>
              <w:ind w:right="-2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ой работы </w:t>
            </w:r>
          </w:p>
          <w:p>
            <w:pPr>
              <w:pStyle w:val="Normal"/>
              <w:spacing w:lineRule="exact" w:line="240"/>
              <w:ind w:right="-2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здравоохранения </w:t>
            </w:r>
          </w:p>
          <w:p>
            <w:pPr>
              <w:pStyle w:val="Normal"/>
              <w:spacing w:lineRule="exact" w:line="240"/>
              <w:ind w:right="-2201" w:hanging="0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768" w:hanging="0"/>
              <w:rPr/>
            </w:pPr>
            <w:r>
              <w:rPr>
                <w:sz w:val="28"/>
                <w:szCs w:val="28"/>
              </w:rPr>
              <w:t>Вергунова И.В.  94-52-99</w:t>
            </w:r>
          </w:p>
          <w:p>
            <w:pPr>
              <w:pStyle w:val="Normal"/>
              <w:spacing w:lineRule="exact" w:line="240"/>
              <w:ind w:right="-2768" w:hanging="0"/>
              <w:rPr/>
            </w:pPr>
            <w:r>
              <w:rPr>
                <w:sz w:val="28"/>
                <w:szCs w:val="28"/>
              </w:rPr>
              <w:t>Эльканова А.Р.  28-06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ind w:right="283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В. Матвеева</w:t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50:00Z</dcterms:created>
  <dc:creator>Любовь</dc:creator>
  <dc:description/>
  <cp:keywords/>
  <dc:language>en-US</dc:language>
  <cp:lastModifiedBy>Admin</cp:lastModifiedBy>
  <cp:lastPrinted>2012-08-15T16:37:00Z</cp:lastPrinted>
  <dcterms:modified xsi:type="dcterms:W3CDTF">2012-08-30T11:36:00Z</dcterms:modified>
  <cp:revision>42</cp:revision>
  <dc:subject/>
  <dc:title/>
</cp:coreProperties>
</file>