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81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6381" w:hanging="0"/>
        <w:jc w:val="center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  <w:t>к приказу министерства здравоохранения</w:t>
      </w:r>
    </w:p>
    <w:p>
      <w:pPr>
        <w:pStyle w:val="Normal"/>
        <w:spacing w:lineRule="exact" w:line="240"/>
        <w:ind w:left="6379" w:hanging="0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6381" w:hanging="0"/>
        <w:jc w:val="center"/>
        <w:rPr/>
      </w:pPr>
      <w:r>
        <w:rPr/>
      </w:r>
    </w:p>
    <w:p>
      <w:pPr>
        <w:pStyle w:val="Normal"/>
        <w:spacing w:lineRule="exact" w:line="240"/>
        <w:ind w:left="6381" w:hanging="0"/>
        <w:rPr/>
      </w:pPr>
      <w:r>
        <w:rPr/>
        <w:t>от 11.01.13г. № 01-05/15</w:t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hanging="601"/>
        <w:jc w:val="center"/>
        <w:rPr>
          <w:szCs w:val="28"/>
        </w:rPr>
      </w:pPr>
      <w:r>
        <w:rPr>
          <w:szCs w:val="28"/>
        </w:rPr>
        <w:t xml:space="preserve">АЛГОРИТМ </w:t>
      </w:r>
    </w:p>
    <w:p>
      <w:pPr>
        <w:pStyle w:val="Normal"/>
        <w:spacing w:lineRule="exact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601"/>
        <w:jc w:val="center"/>
        <w:rPr>
          <w:szCs w:val="28"/>
        </w:rPr>
      </w:pPr>
      <w:r>
        <w:rPr>
          <w:szCs w:val="28"/>
        </w:rPr>
        <w:t>диагностики ВИЧ - инфекции у детей  от ВИЧ - позитивных матерей</w:t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spacing w:lineRule="auto" w:line="240"/>
        <w:ind w:left="993" w:right="1842" w:firstLine="141"/>
        <w:jc w:val="center"/>
        <w:rPr>
          <w:szCs w:val="28"/>
        </w:rPr>
      </w:pPr>
      <w:r>
        <w:rPr>
          <w:szCs w:val="28"/>
        </w:rPr>
        <w:t>ИФА и ПЦР (ДНК ВИЧ) при рождении</w:t>
      </w:r>
    </w:p>
    <w:p>
      <w:pPr>
        <w:pStyle w:val="Normal"/>
        <w:spacing w:lineRule="auto" w:line="240"/>
        <w:ind w:hanging="601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315</wp:posOffset>
                </wp:positionH>
                <wp:positionV relativeFrom="paragraph">
                  <wp:posOffset>13970</wp:posOffset>
                </wp:positionV>
                <wp:extent cx="0" cy="271145"/>
                <wp:effectExtent l="57150" t="0" r="57150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514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.1pt" to="228.45pt,22.4pt" ID="Прямая соединительная линия 1" stroked="t" o:allowincell="f" style="position:absolute">
                <v:stroke color="#000514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601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80010</wp:posOffset>
                </wp:positionV>
                <wp:extent cx="6172200" cy="4638675"/>
                <wp:effectExtent l="0" t="127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Полотно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638600"/>
                          <a:chOff x="0" y="0"/>
                          <a:chExt cx="6172200" cy="463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46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106560"/>
                            <a:ext cx="343080" cy="42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7040" y="4320"/>
                            <a:ext cx="330840" cy="42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44040"/>
                            <a:ext cx="1143720" cy="321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Р(</w:t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1432440"/>
                            <a:ext cx="1634400" cy="86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 xml:space="preserve">ВН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bidi="ar-SA" w:val="en-US"/>
                                </w:rPr>
                                <w:t>C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514"/>
                                  <w:lang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Полное клиник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лабораторное обследование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2425680"/>
                            <a:ext cx="1281600" cy="46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ВИЧ-инфекция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3329280"/>
                            <a:ext cx="1444680" cy="52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Наблюд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 xml:space="preserve"> каждые 3 месяца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99760"/>
                            <a:ext cx="1717200" cy="38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ИФА в 12 месяцев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97272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514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759120"/>
                            <a:ext cx="0" cy="36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514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27760"/>
                            <a:ext cx="0" cy="26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514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6120"/>
                            <a:ext cx="72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514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102816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ПЦР(-)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644040"/>
                            <a:ext cx="1285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В 6 месяцев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571680"/>
                            <a:ext cx="1149840" cy="69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ФА, пол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к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1458000"/>
                            <a:ext cx="1299240" cy="96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Полное клинико-лабораторное обследование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1263600"/>
                            <a:ext cx="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6008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9480" y="87624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1458000"/>
                            <a:ext cx="747360" cy="384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ИФА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5320" y="2425680"/>
                            <a:ext cx="1261800" cy="34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) или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514"/>
                                  <w:lang w:bidi="ar-SA" w:val="en-US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040840"/>
                            <a:ext cx="307440" cy="32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008160"/>
                            <a:ext cx="306720" cy="32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1280" y="3651120"/>
                            <a:ext cx="13881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Снять с учета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04920" y="2716560"/>
                            <a:ext cx="187200" cy="2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514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040" y="3006720"/>
                            <a:ext cx="1082160" cy="58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Повтори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в 15 месяцев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1560" y="1844640"/>
                            <a:ext cx="654840" cy="58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514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330000"/>
                            <a:ext cx="0" cy="32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514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3960"/>
                            <a:ext cx="1596960" cy="42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Р – в  1,5 месяца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1120" y="1514520"/>
                            <a:ext cx="11170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В 12 месяцев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514600"/>
                            <a:ext cx="1243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514"/>
                                  <w:lang w:val="ru-RU" w:bidi="ar-SA"/>
                                </w:rPr>
                                <w:t>Через 1 месяц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718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9644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321840"/>
                            <a:ext cx="11376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760" y="75132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2227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2362680"/>
                            <a:ext cx="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825560"/>
                            <a:ext cx="34308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29120"/>
                            <a:ext cx="34236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13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3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82" style="position:absolute;margin-left:16.2pt;margin-top:6.3pt;width:486pt;height:365.25pt" coordorigin="324,126" coordsize="9720,7305">
                <v:rect id="shape_0" stroked="f" o:allowincell="f" style="position:absolute;left:324;top:126;width:9719;height:730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Oval 46" stroked="t" o:allowincell="f" style="position:absolute;left:1943;top:294;width:539;height:675;mso-wrap-style:square;v-text-anchor:middle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oval id="shape_0" ID="Oval 47" stroked="t" o:allowincell="f" style="position:absolute;left:6824;top:133;width:520;height:66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oval id="shape_0" ID="Oval 48" stroked="t" o:allowincell="f" style="position:absolute;left:503;top:1140;width:1800;height:5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Р(</w:t>
                        </w:r>
                        <w:r>
                          <w:rPr>
                            <w:kern w:val="2"/>
                            <w:sz w:val="28"/>
                            <w:szCs w:val="4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16;top:2382;width:2573;height:13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 xml:space="preserve">ВН,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bidi="ar-SA" w:val="en-US"/>
                          </w:rPr>
                          <w:t>CD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514"/>
                            <w:lang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Полное клиник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лабораторное обследование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shape>
                <v:shape id="shape_0" stroked="t" o:allowincell="f" style="position:absolute;left:458;top:3946;width:2017;height:73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ВИЧ-инфекция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shape>
                <v:shape id="shape_0" stroked="t" o:allowincell="f" style="position:absolute;left:336;top:5369;width:2274;height:8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Наблюд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 xml:space="preserve"> каждые 3 месяца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shape>
                <v:shape id="shape_0" stroked="t" o:allowincell="f" style="position:absolute;left:505;top:6740;width:2703;height:6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ИФА в 12 месяцев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shape>
                <v:line id="shape_0" from="1365,1658" to="1365,2382" ID="Line 53" stroked="t" o:allowincell="f" style="position:absolute">
                  <v:stroke color="#000514" weight="12600" endarrow="open" endarrowwidth="medium" endarrowlength="medium" joinstyle="miter" endcap="flat"/>
                  <v:fill o:detectmouseclick="t" on="false"/>
                  <w10:wrap type="square"/>
                </v:line>
                <v:line id="shape_0" from="1365,6046" to="1365,6619" ID="Line 54" stroked="t" o:allowincell="f" style="position:absolute">
                  <v:stroke color="#000514" weight="12600" endarrow="open" endarrowwidth="medium" endarrowlength="medium" joinstyle="miter" endcap="flat"/>
                  <v:fill o:detectmouseclick="t" on="false"/>
                  <w10:wrap type="square"/>
                </v:line>
                <v:line id="shape_0" from="1404,3792" to="1404,4213" ID="Line 55" stroked="t" o:allowincell="f" style="position:absolute">
                  <v:stroke color="#000514" weight="12600" endarrow="open" endarrowwidth="medium" endarrowlength="medium" joinstyle="miter" endcap="flat"/>
                  <v:fill o:detectmouseclick="t" on="false"/>
                  <w10:wrap type="square"/>
                </v:line>
                <v:line id="shape_0" from="1404,4813" to="1404,5367" ID="Line 56" stroked="t" o:allowincell="f" style="position:absolute">
                  <v:stroke color="#000514" weight="12600" endarrow="open" endarrowwidth="medium" endarrowlength="medium" joinstyle="miter" endcap="flat"/>
                  <v:fill o:detectmouseclick="t" on="false"/>
                  <w10:wrap type="square"/>
                </v:line>
                <v:oval id="shape_0" ID="Oval 57" stroked="t" o:allowincell="f" style="position:absolute;left:6084;top:1026;width:1618;height:5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ПЦР(-)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oval>
                <v:shape id="shape_0" stroked="f" o:allowincell="f" style="position:absolute;left:7705;top:1140;width:202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В 6 месяц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670;top:1026;width:1810;height:109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ФА, пол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к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137;top:2422;width:2045;height:15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Полное клинико-лабораторное обследов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466,2116" to="4466,2267" ID="Line 61" stroked="t" o:allowincell="f" style="position:absolute">
                  <v:stroke color="#000514" weight="9360" joinstyle="miter" endcap="flat"/>
                  <v:fill o:detectmouseclick="t" on="false"/>
                  <w10:wrap type="square"/>
                </v:line>
                <v:line id="shape_0" from="4466,2268" to="6384,2268" ID="Line 62" stroked="t" o:allowincell="f" style="position:absolute">
                  <v:stroke color="#000514" weight="9360" joinstyle="miter" endcap="flat"/>
                  <v:fill o:detectmouseclick="t" on="false"/>
                  <w10:wrap type="square"/>
                </v:line>
                <v:line id="shape_0" from="6386,1506" to="6386,2267" ID="Line 63" stroked="t" o:allowincell="f" style="position:absolute;flip:y">
                  <v:stroke color="#000514" weight="9360" joinstyle="miter" endcap="flat"/>
                  <v:fill o:detectmouseclick="t" on="false"/>
                  <w10:wrap type="square"/>
                </v:line>
                <v:oval id="shape_0" ID="Oval 64" stroked="t" o:allowincell="f" style="position:absolute;left:6852;top:2422;width:1176;height:60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ИФА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oval>
                <v:oval id="shape_0" ID="Oval 65" stroked="t" o:allowincell="f" style="position:absolute;left:4994;top:3946;width:1986;height:5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) или (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514"/>
                            <w:lang w:bidi="ar-SA" w:val="en-US"/>
                          </w:rPr>
                          <w:t>±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oval>
                <v:oval id="shape_0" ID="Oval 66" stroked="t" o:allowincell="f" style="position:absolute;left:8244;top:3340;width:483;height:50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oval>
                <v:oval id="shape_0" ID="Oval 67" stroked="t" o:allowincell="f" style="position:absolute;left:8245;top:4863;width:482;height:507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oval>
                <v:shape id="shape_0" stroked="t" o:allowincell="f" style="position:absolute;left:6956;top:5876;width:2185;height:6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Снять с учета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shape>
                <v:line id="shape_0" from="5056,4404" to="5350,4860" ID="Line 69" stroked="t" o:allowincell="f" style="position:absolute;flip:x">
                  <v:stroke color="#000514" weight="12600" endarrow="open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73;top:4861;width:1703;height:91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Повтори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в 15 месяцев</w:t>
                        </w:r>
                      </w:p>
                    </w:txbxContent>
                  </v:textbox>
                  <v:fill o:detectmouseclick="t" on="false"/>
                  <v:stroke color="#000514" weight="9360" joinstyle="miter" endcap="flat"/>
                  <w10:wrap type="square"/>
                </v:shape>
                <v:line id="shape_0" from="6091,3031" to="7121,3945" ID="Line 71" stroked="t" o:allowincell="f" style="position:absolute;flip:x">
                  <v:stroke color="#000514" weight="12600" endarrow="open" endarrowwidth="medium" endarrowlength="medium" joinstyle="miter" endcap="flat"/>
                  <v:fill o:detectmouseclick="t" on="false"/>
                  <w10:wrap type="square"/>
                </v:line>
                <v:line id="shape_0" from="8425,5370" to="8425,5875" ID="Line 72" stroked="t" o:allowincell="f" style="position:absolute">
                  <v:stroke color="#000514" weight="12600" endarrow="open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207;top:132;width:2514;height:6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Р – в  1,5 месяц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8058;top:2511;width:1758;height:48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В 12 месяц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4;top:4086;width:195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514"/>
                            <w:lang w:val="ru-RU" w:bidi="ar-SA"/>
                          </w:rPr>
                          <w:t>Через 1 меся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83,2832" to="6801,2832" ID="Line 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23,2325" to="5723,2830" ID="Line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23,633" to="6801,969" ID="Line 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92,1309" to="6083,1309" ID="Line 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05,5201" to="8244,5201" ID="Line 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44,3847" to="8544,4861" ID="Line 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3001" to="8423,3338" ID="Line 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03,802" to="1941,1138" ID="Line 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83,463" to="3201,463" ID="Line 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23,463" to="6802,463" ID="Line 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szCs w:val="28"/>
        </w:rPr>
        <w:t>Первый заместитель министра</w:t>
        <w:tab/>
      </w:r>
      <w:bookmarkStart w:id="0" w:name="_GoBack"/>
      <w:bookmarkEnd w:id="0"/>
      <w:r>
        <w:rPr>
          <w:szCs w:val="28"/>
        </w:rPr>
        <w:tab/>
        <w:tab/>
        <w:tab/>
        <w:tab/>
        <w:tab/>
        <w:t xml:space="preserve">  А.П.Поп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2:00Z</dcterms:created>
  <dc:creator>Evgeniy Petrovna</dc:creator>
  <dc:description/>
  <cp:keywords/>
  <dc:language>en-US</dc:language>
  <cp:lastModifiedBy>Admin</cp:lastModifiedBy>
  <cp:lastPrinted>2012-11-08T15:23:00Z</cp:lastPrinted>
  <dcterms:modified xsi:type="dcterms:W3CDTF">2013-02-28T11:42:00Z</dcterms:modified>
  <cp:revision>2</cp:revision>
  <dc:subject/>
  <dc:title/>
</cp:coreProperties>
</file>