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2" w:firstLine="709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72" w:firstLine="709"/>
        <w:jc w:val="center"/>
        <w:rPr/>
      </w:pPr>
      <w:r>
        <w:rPr/>
      </w:r>
    </w:p>
    <w:p>
      <w:pPr>
        <w:pStyle w:val="Normal"/>
        <w:spacing w:lineRule="exact" w:line="240"/>
        <w:ind w:left="6381" w:hanging="0"/>
        <w:rPr/>
      </w:pPr>
      <w:r>
        <w:rPr/>
        <w:t xml:space="preserve">к приказу </w:t>
      </w:r>
      <w:r>
        <w:rPr>
          <w:szCs w:val="28"/>
        </w:rPr>
        <w:t>министерства здравоохранения</w:t>
      </w:r>
    </w:p>
    <w:p>
      <w:pPr>
        <w:pStyle w:val="Normal"/>
        <w:spacing w:lineRule="exact" w:line="240"/>
        <w:ind w:left="6381" w:hanging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ind w:left="638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381" w:hanging="0"/>
        <w:rPr/>
      </w:pPr>
      <w:r>
        <w:rPr/>
        <w:t xml:space="preserve">от 11.01.13г. №01-05/15        </w:t>
      </w:r>
    </w:p>
    <w:p>
      <w:pPr>
        <w:pStyle w:val="Normal"/>
        <w:spacing w:lineRule="auto" w:line="240"/>
        <w:ind w:left="5812" w:hanging="0"/>
        <w:rPr/>
      </w:pPr>
      <w:r>
        <w:rPr/>
      </w:r>
    </w:p>
    <w:p>
      <w:pPr>
        <w:pStyle w:val="Normal"/>
        <w:spacing w:lineRule="auto" w:line="240"/>
        <w:ind w:left="5812" w:hanging="0"/>
        <w:rPr/>
      </w:pPr>
      <w:r>
        <w:rPr/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Cs w:val="28"/>
        </w:rPr>
      </w:pPr>
      <w:r>
        <w:rPr>
          <w:bCs/>
          <w:szCs w:val="28"/>
        </w:rPr>
        <w:t>АЛГОРИТМ</w:t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color w:val="000000"/>
          <w:szCs w:val="28"/>
        </w:rPr>
      </w:pPr>
      <w:r>
        <w:rPr>
          <w:bCs/>
          <w:szCs w:val="28"/>
        </w:rPr>
        <w:t>химиопрофилактики</w:t>
      </w:r>
      <w:r>
        <w:rPr>
          <w:bCs/>
          <w:color w:val="000000"/>
          <w:szCs w:val="28"/>
        </w:rPr>
        <w:t xml:space="preserve"> новорожденному</w:t>
      </w:r>
    </w:p>
    <w:p>
      <w:pPr>
        <w:pStyle w:val="Normal"/>
        <w:spacing w:lineRule="auto" w:line="240"/>
        <w:ind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Химиопрофилактика вертикальной передачи ВИЧ назначается независимо от того, проводилась ли она матери в период беременности и родов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Если химиопрофилактика женщине с ВИЧ-инфекцией не проводилась на првом (беременность) и/или втором (роды) этапе, то профилактический курс антиретровирусных препаратов необходимо начать сразу после рождения ребенка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чало химиопрофилактики ребенку с 8-12 часа после рождения рекомендуют, если антиретровирусные препараты применялись во время беременности и в родах; если только в родах, то с 6 часа жизни. 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Схема № 1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Зидовудин в форме сиропа перорально 0,002 г препарата (что соответствует 0,2 мл сиропа) на 1 кг веса ребенка каждые 6 часов либо 0,004 г каждые 12 часов (2 раза в сутки) в течение 6 недель. Необходимая разовая доза отмеряется с помощью шприца, прилагаемого к флакону.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Детям, родившимся на сроке беременности 30-35 недель: зидовудин 0,0015 г/кг внутривенно (раствор для в/в введения) или 0,002 г/кг в форме сиропа каждые 12 часов в течение первых 2 недель жизни, затем переходят на кратность введения каждые 8 часов. Детям, родившимся на сроке беременности менее 30 недель, двукратное введение зидовудина продолжают 4 недели, затем переходят на кратность введения каждые 8 часов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Раствор для приема внутрь, флакон 200 мл, во флаконе зидовудин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,01 г/мл.</w:t>
      </w:r>
    </w:p>
    <w:p>
      <w:pPr>
        <w:pStyle w:val="Normal"/>
        <w:spacing w:lineRule="auto" w:line="240"/>
        <w:ind w:firstLine="709"/>
        <w:rPr/>
      </w:pPr>
      <w:r>
        <w:rPr/>
        <w:t xml:space="preserve">Пример расчета разовой дозы: доза 0,002 г, соответствует 0,2 мл сиропа в концентрации 0,01 г/мл. Для ребенка весом 3,5 кг разовая доза составит </w:t>
      </w:r>
    </w:p>
    <w:p>
      <w:pPr>
        <w:pStyle w:val="Normal"/>
        <w:spacing w:lineRule="auto" w:line="240"/>
        <w:ind w:hanging="0"/>
        <w:rPr/>
      </w:pPr>
      <w:r>
        <w:rPr/>
        <w:t>3,5 кг х 0,2 мл/кг = 0,7 мл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>Схема № 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709"/>
        <w:rPr>
          <w:color w:val="202020"/>
          <w:szCs w:val="28"/>
        </w:rPr>
      </w:pPr>
      <w:r>
        <w:rPr>
          <w:color w:val="202020"/>
          <w:szCs w:val="28"/>
        </w:rPr>
        <w:t xml:space="preserve">Зидовудин в сиропе как в схеме № 1 в течение 4 недель + невирапин в суспензии, как в схеме № 3. </w:t>
      </w:r>
    </w:p>
    <w:p>
      <w:pPr>
        <w:pStyle w:val="Normal"/>
        <w:spacing w:lineRule="auto" w:line="240"/>
        <w:ind w:firstLine="709"/>
        <w:jc w:val="center"/>
        <w:rPr>
          <w:color w:val="202020"/>
          <w:szCs w:val="28"/>
        </w:rPr>
      </w:pPr>
      <w:r>
        <w:rPr>
          <w:color w:val="20202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color w:val="202020"/>
          <w:szCs w:val="28"/>
        </w:rPr>
      </w:pPr>
      <w:r>
        <w:rPr>
          <w:color w:val="20202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color w:val="202020"/>
          <w:szCs w:val="28"/>
        </w:rPr>
      </w:pPr>
      <w:r>
        <w:rPr>
          <w:color w:val="202020"/>
          <w:szCs w:val="28"/>
        </w:rPr>
        <w:t>Схема № 3</w:t>
      </w:r>
    </w:p>
    <w:p>
      <w:pPr>
        <w:pStyle w:val="Normal"/>
        <w:spacing w:lineRule="auto" w:line="240"/>
        <w:ind w:firstLine="709"/>
        <w:jc w:val="center"/>
        <w:rPr>
          <w:color w:val="202020"/>
          <w:szCs w:val="28"/>
        </w:rPr>
      </w:pPr>
      <w:r>
        <w:rPr>
          <w:color w:val="202020"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Невирапин в форме суспензии для перорального приема из расчета по 0,002 г препарата (0,2 мл суспензии) на 1 кг веса ребенка трёхкратно в первые 72 часа после рождения. Если в период родов невирапин не применялся, то ребенок должен получить дозу препарата сразу после рождения. Расчет разовой дозы суспензии невирапина аналогичен расчету разовой дозы сиропа зидовудина. Важно, что проведение химиопрофилактики у ребенка только путем назначения одной дозы невирапина допускается в крайних случаях. Выбор схемы противоретровирусных препаратов для ребенка, рожденного ВИЧ-инфицированной женщиной, определяется наличием и продолжительностью применения противоретровирусной профилактики у матери во время беременности и родов.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>Правило третьего этапа химиопрофилактики</w:t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Чем более интенсивно проводилась химиопрофилактика на первом и втором этапах (эффективные комбинированные схемы, кесарево сечение при необходимости), тем менее «агрессивной» (монотерапия зидовудином) может быть тактика в отношении ребенка, и наоборот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color w:val="202020"/>
          <w:szCs w:val="28"/>
        </w:rPr>
        <w:t>Так,</w:t>
      </w:r>
      <w:r>
        <w:rPr>
          <w:szCs w:val="28"/>
        </w:rPr>
        <w:t xml:space="preserve"> схему № 1, являющуюся основной, применяют, если в период беременности и в родах была проведена полноценная химиопрофилактика и вирусная нагрузка перед родами составляла менее 1000 коп/мл. 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ситуации, когда невозможно определить уровень вирусной нагрузки перед родами, схема № 1 может быть рекомендована, только если во время беременности женщина принимала комбинацию трех антиретровирусных препаратов. </w:t>
      </w:r>
    </w:p>
    <w:p>
      <w:pPr>
        <w:pStyle w:val="Normal"/>
        <w:spacing w:lineRule="auto" w:line="240"/>
        <w:ind w:firstLine="709"/>
        <w:rPr>
          <w:color w:val="202020"/>
          <w:szCs w:val="28"/>
        </w:rPr>
      </w:pPr>
      <w:r>
        <w:rPr>
          <w:szCs w:val="28"/>
        </w:rPr>
        <w:t>При применении во время беременности монотерапии зидовудином и невозможности проведения теста на вирусную нагрузку перед родами (т.е. нет возможности определить эффективность профилактики), ребенку рекомендуется комбинированная схема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Комбинированную схему, состоящую из одной дозы невирапина и четырёхнедельного курса зидовудина (схема № 2), рекомендуется назначить ребенку в случаях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если мать ребенка получала химиопрофилактику во время беременности менее четырёх недель;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если мать ребенка не получала химиопрофилактику во время беременности и/или родов;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если дородовый этап профилактики был недостаточно эффективен (вирусная нагрузка перед родами более 1000 коп/мл).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Альтернативой применения комбинированной схемы № 2 может быть сочетание схемы № 1 и схемы № 3, однако такое сочетание связано с риском развития устойчивости ВИЧ к АРВТ у детей, оказавшихся ВИЧ-инфицированными, и может быть рекомендовано лишь в крайних случаях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итывая прибавку веса новорожденного, разовую дозу пересчитывают при изменении веса более чем на 10% (в среднем каждую неделю)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hanging="0"/>
        <w:jc w:val="left"/>
        <w:rPr/>
      </w:pPr>
      <w:r>
        <w:rPr/>
      </w:r>
    </w:p>
    <w:p>
      <w:pPr>
        <w:pStyle w:val="Normal"/>
        <w:spacing w:lineRule="exact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3:00Z</dcterms:created>
  <dc:creator>Evgeniy Petrovna</dc:creator>
  <dc:description/>
  <cp:keywords/>
  <dc:language>en-US</dc:language>
  <cp:lastModifiedBy>Admin</cp:lastModifiedBy>
  <dcterms:modified xsi:type="dcterms:W3CDTF">2013-02-28T11:33:00Z</dcterms:modified>
  <cp:revision>2</cp:revision>
  <dc:subject/>
  <dc:title/>
</cp:coreProperties>
</file>