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7 (продолжение) к приказу МЗ СК от 11.01.13 г. № 01-05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Схемы перинатальной профилактики  пути передачи ВИЧ – инфекции от матери к ребёнку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2"/>
        <w:gridCol w:w="1267"/>
        <w:gridCol w:w="308"/>
        <w:gridCol w:w="1110"/>
        <w:gridCol w:w="1559"/>
        <w:gridCol w:w="3685"/>
        <w:gridCol w:w="1985"/>
        <w:gridCol w:w="1984"/>
        <w:gridCol w:w="156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ВИЧ-инфекци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D4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леток/мк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ная нагрузка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</w:rPr>
              <w:t>копий/м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начала АРВТ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ёно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мен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менность наступила у женщины, получающей АРВ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рем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ь схему АРВТ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а замена препаратов :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есто </w:t>
            </w:r>
            <w:r>
              <w:rPr>
                <w:sz w:val="24"/>
                <w:szCs w:val="24"/>
                <w:lang w:val="en-US"/>
              </w:rPr>
              <w:t>EFV</w:t>
            </w:r>
            <w:r>
              <w:rPr>
                <w:sz w:val="24"/>
                <w:szCs w:val="24"/>
              </w:rPr>
              <w:t xml:space="preserve"> назначить ИП или </w:t>
            </w: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, включить в схему </w:t>
            </w:r>
            <w:r>
              <w:rPr>
                <w:sz w:val="24"/>
                <w:szCs w:val="24"/>
                <w:lang w:val="en-US"/>
              </w:rPr>
              <w:t>ZD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ь  АРВТ, </w:t>
            </w: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в/в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Н более 1000 коп./мл - плановое кесарево с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 АР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6 недель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менные, имеющие показания к назначению АРВТ для лечения ВИЧ-инфе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В, 4Б в фазе прогрессирования, 4В, 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 от срока гест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ВТ по схеме: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НИОТ+1ННИОТ или 2НИОТ +1 ИП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ить в схему </w:t>
            </w:r>
            <w:r>
              <w:rPr>
                <w:sz w:val="24"/>
                <w:szCs w:val="24"/>
                <w:lang w:val="en-US"/>
              </w:rPr>
              <w:t>ZDV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азначать </w:t>
            </w:r>
            <w:r>
              <w:rPr>
                <w:sz w:val="24"/>
                <w:szCs w:val="24"/>
                <w:lang w:val="en-US"/>
              </w:rPr>
              <w:t>EFV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местре,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азначать </w:t>
            </w: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4 более 250 кл/мкл,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е назначать </w:t>
            </w:r>
            <w:r>
              <w:rPr>
                <w:sz w:val="24"/>
                <w:szCs w:val="24"/>
                <w:lang w:val="en-US"/>
              </w:rPr>
              <w:t>ddI+d4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 АРВТ,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в/в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Н более 1000 коп./мл - плановое кесарево сечение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 АРВ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6 неде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А, 4Б в фазе ремисс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, 2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50 до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менные, не имеющие показаний к назначению АРВТ для лечения ВИЧ-инфекции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А, 4Б в фазе ремисс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 от срока гест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ВТ по схеме: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НИОТ+1ННИОТ или 2НИОТ +1 ИП, включить в схему </w:t>
            </w: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</w:rPr>
              <w:t xml:space="preserve">не назначать </w:t>
            </w:r>
            <w:r>
              <w:rPr>
                <w:sz w:val="24"/>
                <w:szCs w:val="24"/>
                <w:lang w:val="en-US"/>
              </w:rPr>
              <w:t>EFV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местре,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</w:rPr>
              <w:t xml:space="preserve">не назначать </w:t>
            </w: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4 более 250 кл/мкл,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азначать </w:t>
            </w:r>
            <w:r>
              <w:rPr>
                <w:sz w:val="24"/>
                <w:szCs w:val="24"/>
                <w:lang w:val="en-US"/>
              </w:rPr>
              <w:t>ddl+d4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 АРВТ,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в/в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Н более 1000 коп./мл - плановое кесарево сечение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 АРВ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6 недель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2-27 недель беремен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ить АРВ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менные, поступившие под наблюдение на сроке 28 недель и более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</w:rPr>
              <w:t xml:space="preserve">Независимо от стадии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4 и В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ожно скор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 начать АРВТ,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PV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>+3</w:t>
            </w: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</w:rPr>
              <w:t xml:space="preserve">не назначать </w:t>
            </w: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зможности не назначать </w:t>
            </w:r>
            <w:r>
              <w:rPr>
                <w:sz w:val="24"/>
                <w:szCs w:val="24"/>
                <w:lang w:val="en-US"/>
              </w:rPr>
              <w:t>EF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 АРВТ,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в/в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Н более 1000 коп./мл - плановое кесарево сечение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ВТ – при наличии показаний - продолжить, при отсутствии - отменить,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не-обследованных - продолжить до завершения обсле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6 недель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Ч - инфицированные женщины, не получавшие АРВТ во время беременности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 от стадии, 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4 и вирусной нагруз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</w:rPr>
              <w:t xml:space="preserve">При отсутствии родовой деятельности- плановое кесарево сечение, </w:t>
            </w:r>
          </w:p>
          <w:p>
            <w:pPr>
              <w:pStyle w:val="Normal"/>
              <w:spacing w:lineRule="exact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в/в, </w:t>
            </w:r>
          </w:p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 однокр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>+3</w:t>
            </w: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</w:rPr>
              <w:t xml:space="preserve"> на 7 дней , клинико-лабораторное обсле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6 недель, </w:t>
            </w: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 3 раза по схеме: в течение 48 часов и далее двукратно через 48 и 96 часов после 2-й дозы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ти ВИЧ-инфицированных женщин, не получавших АРВТ во время беременности и в родах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ребёнок не приложен к груди, его возраст не более 72 часов, или с момента после последнего прикладывания к груди прошло не более 3 дней /72 часов,  даётся  </w:t>
            </w: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 6 недель, </w:t>
            </w: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 3 раза по схеме: в течение 48 часов и далее двукратно через 48 и 96 часов после 2-й дозы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АРВТ по эпидпоказаниям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в/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VP</w:t>
            </w:r>
            <w:r>
              <w:rPr>
                <w:sz w:val="24"/>
                <w:szCs w:val="24"/>
              </w:rPr>
              <w:t xml:space="preserve"> 1 раз,</w:t>
            </w:r>
            <w:r>
              <w:rPr>
                <w:sz w:val="24"/>
                <w:szCs w:val="24"/>
                <w:lang w:val="en-US"/>
              </w:rPr>
              <w:t xml:space="preserve"> ZDV</w:t>
            </w:r>
            <w:r>
              <w:rPr>
                <w:sz w:val="24"/>
                <w:szCs w:val="24"/>
              </w:rPr>
              <w:t xml:space="preserve"> 6 недель</w:t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РВТ при грудном вскармливании (грудное вскармливание не рекомендуется)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рудного вскармл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ВТ назначить/продолжить,  затем отменить через 7 дней после прекращения грудного вскармливания (после отмены ННИОТ продолжить приём 2-х НИОТ в течение 7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DV</w:t>
            </w:r>
            <w:r>
              <w:rPr>
                <w:sz w:val="24"/>
                <w:szCs w:val="24"/>
              </w:rPr>
              <w:t xml:space="preserve"> 6 недель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rFonts w:eastAsia="Times New Roman"/>
          <w:szCs w:val="28"/>
        </w:rPr>
        <w:t>Первый заместитель министра</w:t>
        <w:tab/>
        <w:tab/>
        <w:tab/>
        <w:tab/>
        <w:tab/>
        <w:tab/>
        <w:tab/>
        <w:tab/>
        <w:tab/>
        <w:tab/>
        <w:tab/>
        <w:tab/>
        <w:tab/>
        <w:t xml:space="preserve">  А.П.Попов</w:t>
      </w:r>
    </w:p>
    <w:p>
      <w:pPr>
        <w:pStyle w:val="Normal"/>
        <w:spacing w:lineRule="exact" w:line="240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F81BD"/>
      </w:rPr>
    </w:pPr>
    <w:r>
      <w:rPr>
        <w:color w:val="4F81BD"/>
      </w:rPr>
    </w:r>
  </w:p>
  <w:p>
    <w:pPr>
      <w:pStyle w:val="Header"/>
      <w:rPr>
        <w:color w:val="4F81BD"/>
      </w:rPr>
    </w:pPr>
    <w:r>
      <w:rPr>
        <w:color w:val="4F81B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51:00Z</dcterms:created>
  <dc:creator>Evgeniy Petrovna</dc:creator>
  <dc:description/>
  <cp:keywords/>
  <dc:language>en-US</dc:language>
  <cp:lastModifiedBy>Admin</cp:lastModifiedBy>
  <cp:lastPrinted>2012-11-08T15:35:00Z</cp:lastPrinted>
  <dcterms:modified xsi:type="dcterms:W3CDTF">2013-02-28T11:51:00Z</dcterms:modified>
  <cp:revision>2</cp:revision>
  <dc:subject/>
  <dc:title/>
</cp:coreProperties>
</file>