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410"/>
      </w:tblGrid>
      <w:tr>
        <w:trPr/>
        <w:tc>
          <w:tcPr>
            <w:tcW w:w="616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Приложение  10</w:t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 xml:space="preserve">к приказу министерства здравоохранения </w:t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 xml:space="preserve">Ставропольского края </w:t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От 11.01.13 г. № 01-05/15</w:t>
            </w:r>
          </w:p>
        </w:tc>
      </w:tr>
    </w:tbl>
    <w:p>
      <w:pPr>
        <w:pStyle w:val="Normal"/>
        <w:spacing w:lineRule="exact" w:line="240"/>
        <w:ind w:hanging="0"/>
        <w:rPr/>
      </w:pPr>
      <w:r>
        <w:rPr/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  <w:t>регистрации новорожденных от ВИЧ-позитивных матерей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Ребенок, рожденный от ВИЧ-инфицированной женщины, подлежит регистрации в соответствии с кодом </w:t>
      </w:r>
      <w:r>
        <w:rPr>
          <w:szCs w:val="28"/>
          <w:lang w:val="en-US"/>
        </w:rPr>
        <w:t>R</w:t>
      </w:r>
      <w:r>
        <w:rPr>
          <w:szCs w:val="28"/>
        </w:rPr>
        <w:t xml:space="preserve"> 75 «Лабораторное обнаружение ВИЧ» (неокончательный тест на ВИЧ, выявленный у детей) в соответствии с международной статистической классификацией болезней и проблем, связанных со здоровьем. В том случае, если ребенок, рожденный ВИЧ-инфицированной женщиной, не обследован на ВИЧ лабораторным методом, он регистрируется в соответствии с кодом вышеуказанной классификации </w:t>
      </w:r>
      <w:r>
        <w:rPr>
          <w:szCs w:val="28"/>
          <w:lang w:val="en-US"/>
        </w:rPr>
        <w:t>Z</w:t>
      </w:r>
      <w:r>
        <w:rPr>
          <w:szCs w:val="28"/>
        </w:rPr>
        <w:t xml:space="preserve"> 20.6 «Контакт с больным и возможность заражения вирусом иммунодефицита человека». В обоих случаях выставляется диагноз «Перинатальный контакт по ВИЧ-инфекции»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Сведения о поступлении на родовспоможение женщины с ВИЧ-инфекцией или необследованной женщины с положительным результатом на ВИЧ методом простых быстрых  тестов передаются в течение двух часов в государственное бюджетное  учреждение здравоохранения  Ставропольского края  «Ставропольский  краевой центр по профилактике и борьбе со СПИД  и инфекционными заболеваниями» (далее-  ГБУЗ СК «Краевой центр СПИД»)  по телефону 58-04-53 (эпидотдел) и 56-64-88 (лечебный отдел)  для получения необходимых консультаций. 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Сведения о новорожденном передаются в ГБУЗ СК «Краевой центр СПИД» в течение первых суток в виде заполненной учетной формы № 309/у для регистрации детей, рожденных ВИЧ-инфицированными матерями «Извещение о новорожденном, рожденном  ВИЧ-инфицированной матерью», утверждённой приказом Министерства здравоохранения Российской Федерации от 16.09.2003 года № 442, на основании которого специалисты ГБУЗ СК «Краевой центр СПИД» передают в трёхдневный срок сведения о рождении ребенка в адрес Научно-практического центра профилактики и лечения ВИЧ-инфекции у беременных женщин и детей Министерства здравоохранения Российской Федерации.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Сведения о выписке ребенка из родильного отделения или стационара передаются в виде телефонограммы руководителю территориальной детской поликлиники и педиатру ГБУЗ СК «Краевой центр СПИД». 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Дальнейшее наблюдение за ребенком осуществляется совместно специалистами медицинской организации и ГБУЗ СК «Краевой центр СПИД» в соответствии с алгоритмом диспансеризации детей, рожденных ВИЧ - инфицированными матерями (приложение 4 к настоящему приказу).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Алгоритм диагностики ВИЧ-инфекции у детей от ВИЧ - позитивных матерей (приложение 5 к настоящему приказу) следует использовать с целью раннего установления диагноза ВИЧ-инфекции у новорожденного. 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Оказание необходимой лечебно-профилактической помощи ВИЧ-инфицированным детям осуществляется согласно алгоритма диспансеризации детей с клиническими проявлениями ВИЧ-инфекции (приложение 11 к настоящему приказу), а также алгоритма диспансеризации ВИЧ-инфицированных детей при назначении высокоактивной антиретровирусной терапии (далее - ВААРТ) (приложение 12 к настоящему приказу). 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Ребенок, рожденный ВИЧ-инфицированной матерью, может быть снят с диспансерного учета по ВИЧ-инфекции в возрасте 18 месяцев и старше при одновременном наличии четырех следующих условий: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отрицательный результат исследования на антитела к ВИЧ методом ИФА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отсутствие выраженной гипогаммаглобулинемии на момент исследования крови на антитела к ВИЧ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отсутствие клинических проявлений ВИЧ-инфекции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отсутствие вскармливания грудным молоком ВИЧ-инфицированной женщины в течение последних 12 месяцев.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Снятие с диспансерного учета по ВИЧ-инфекции проводится в возрасте 12 месяцев и старше при одновременном наличии следующих условий: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два и более отрицательных результатов исследования ДНК ВИЧ или РНК ВИЧ методом ПЦР, один из которых выполнен в возрасте 1 месяц и старше, и один – в возрасте 6 месяцев и старше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два и более отрицательных результатов исследования на антитела к ВИЧ методом ИФА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отсутствие клинических проявлений ВИЧ-инфекции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отсутствие грудного вскармливания в течение 12 месяцев.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Решение вопроса о постановке или отмене диагноза ВИЧ-инфекции детям, рожденным от ВИЧ-инфицированных матерей, проводится коллегиально на заседании  врачебной комиссии ГБУЗ СК «Краевой центр СПИД».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Дети, рожденные ВИЧ-инфицированными матерями, в том числе и дети с ВИЧ-инфекцией, при отсутствии у них тяжелых клинических проявлений, обусловленных ВИЧ-инфекцией, могут находиться в дошкольных, школьных, медицинских, лечебно-профилактических, социальных учреждениях на общих основаниях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  <w:t>Первый заместитель министра</w:t>
        <w:tab/>
        <w:tab/>
        <w:tab/>
        <w:tab/>
        <w:tab/>
        <w:tab/>
        <w:t xml:space="preserve">  А.П.Попов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01:00Z</dcterms:created>
  <dc:creator>Evgeniy Petrovna</dc:creator>
  <dc:description/>
  <cp:keywords/>
  <dc:language>en-US</dc:language>
  <cp:lastModifiedBy>Admin</cp:lastModifiedBy>
  <cp:lastPrinted>2012-11-08T15:42:00Z</cp:lastPrinted>
  <dcterms:modified xsi:type="dcterms:W3CDTF">2013-02-28T12:01:00Z</dcterms:modified>
  <cp:revision>2</cp:revision>
  <dc:subject/>
  <dc:title/>
</cp:coreProperties>
</file>