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3411"/>
      </w:tblGrid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/>
          </w:tcPr>
          <w:p>
            <w:pPr>
              <w:pStyle w:val="Normal"/>
              <w:spacing w:lineRule="exact" w:line="240"/>
              <w:ind w:left="-64" w:hanging="0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spacing w:lineRule="exact" w:line="240"/>
              <w:ind w:left="-6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64" w:hanging="0"/>
              <w:jc w:val="left"/>
              <w:rPr/>
            </w:pPr>
            <w:r>
              <w:rPr/>
              <w:t xml:space="preserve">к приказу министерства здравоохранения Ставропольского края </w:t>
            </w:r>
          </w:p>
          <w:p>
            <w:pPr>
              <w:pStyle w:val="Normal"/>
              <w:spacing w:lineRule="exact" w:line="240"/>
              <w:ind w:left="-64" w:hanging="0"/>
              <w:jc w:val="left"/>
              <w:rPr/>
            </w:pPr>
            <w:r>
              <w:rPr/>
              <w:t>от</w:t>
            </w:r>
          </w:p>
          <w:p>
            <w:pPr>
              <w:pStyle w:val="Normal"/>
              <w:spacing w:lineRule="exact" w:line="240"/>
              <w:ind w:left="-64" w:hanging="0"/>
              <w:jc w:val="left"/>
              <w:rPr/>
            </w:pPr>
            <w:r>
              <w:rPr/>
              <w:t>11.01.13  №  01-05/15_____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АЛГОРИТМ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/>
      </w:pPr>
      <w:bookmarkStart w:id="0" w:name="_GoBack"/>
      <w:bookmarkEnd w:id="0"/>
      <w:r>
        <w:rPr>
          <w:szCs w:val="28"/>
        </w:rPr>
        <w:t>ведения беременной женщины с целью  перинатальной профилактики ВИЧ-инфекции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78"/>
        <w:gridCol w:w="1560"/>
      </w:tblGrid>
      <w:tr>
        <w:trPr>
          <w:trHeight w:val="9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/>
            </w:pPr>
            <w:r>
              <w:rPr>
                <w:szCs w:val="28"/>
              </w:rPr>
              <w:t>беременн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осмотра, анализа)</w:t>
            </w:r>
          </w:p>
        </w:tc>
      </w:tr>
      <w:tr>
        <w:trPr>
          <w:trHeight w:val="25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ичное обращ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смотр акушера-гинеколога. Постановка на учет в женской консультации, проведение исследований: общего анализа крови (далее - ОАК), группы крови и </w:t>
            </w:r>
            <w:r>
              <w:rPr>
                <w:szCs w:val="28"/>
                <w:lang w:val="en-US"/>
              </w:rPr>
              <w:t>Rh</w:t>
            </w:r>
            <w:r>
              <w:rPr>
                <w:szCs w:val="28"/>
              </w:rPr>
              <w:t>-фактора; диагностика сифилиса (</w:t>
            </w:r>
            <w:r>
              <w:rPr>
                <w:szCs w:val="28"/>
                <w:lang w:val="en-US"/>
              </w:rPr>
              <w:t>RW</w:t>
            </w:r>
            <w:r>
              <w:rPr>
                <w:szCs w:val="28"/>
              </w:rPr>
              <w:t>), гепатитов В и С, проведение общего анализа мочи (далее-ОАМ), микроскопическое исследование отделяемого влагалища, УЗИ органов малого таза, ИФА на ВИЧ. Проведение реакции иммунного блоттинга, консультации инфекциониста. Постановка на учет в государственном бюджетном  учреждении здравоохранения  Ставропольского края «Ставропольский краевой центр по профилактике и борьбе со СПИД и инфекционными заболеваниями» (далее ГБУЗ СК «Краевой центр СПИД»). Определение вирусной нагрузки (далее - ВН), определение числа лимфоцитов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>. Привлечение других специалистов при необходимости (ЛОР, терапевт, стоматолог, окулист). Обследование полового партнера на 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ация акушера-гинекол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ация инфекциониста, гинеколога ГБУЗ СК «Краевой центр СПИД». Назначение антиретровирусной терапии (далее – АРВТ), получение информированного согла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ация акушера-гинеколога. ОАК, альфа-фетопротеин (АФП), хорионический гонадотропин (ХГ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АК,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 xml:space="preserve"> лимфоцитов, В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ация акушера-гинеколога. Гравидограмма, УЗИ матки и плода.  Обследование на ТО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СН-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 нед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ация специалиста ГБУЗ СК «Краевой центр СПИД». ОАК,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 xml:space="preserve"> лимфоцитов, В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ация специалиста ГБУЗ СК «Краевой центр СПИД». ОАК,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 xml:space="preserve">4 </w:t>
            </w:r>
            <w:r>
              <w:rPr>
                <w:szCs w:val="28"/>
              </w:rPr>
              <w:t xml:space="preserve"> лимфоцитов, В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Консультация акушера-гинеколога. Гравидограмма. Консультация инфекциониста, гинеколога ГБУЗ СК «Краевой центр СПИ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АК, биохимический анализ крови, </w:t>
            </w:r>
            <w:r>
              <w:rPr>
                <w:szCs w:val="28"/>
                <w:lang w:val="en-US"/>
              </w:rPr>
              <w:t>RW</w:t>
            </w:r>
            <w:r>
              <w:rPr>
                <w:szCs w:val="28"/>
              </w:rPr>
              <w:t>, гепатиты В и С, ОАМ, микроскопическое исследование отделяемого влагалища. Обследование на ТО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СН-комплекс (по показаниям). Обследование полового партнера на 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 нед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Консультация акушера-гинеколога. Гравидограмма, биохимический анализ кров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 недел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Консультация специалиста ГБУЗ «Краевой центр СПИД». ОАК,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 xml:space="preserve"> лимфоцитов, ВН, биохимический анализ крови, </w:t>
            </w:r>
            <w:r>
              <w:rPr>
                <w:szCs w:val="28"/>
                <w:lang w:val="en-US"/>
              </w:rPr>
              <w:t>RW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нсультация акушера-гинеколога. Гравидограмма. Консультация инфекциониста ГБУЗ «Краевой центр СПИД», определение числа лимфоцитов С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>, ВН, оценка эффективности  антиретровирусной профилактики, выбор метода ведения р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28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 не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ступление в акушерский стацион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Обследования на ВН, С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лимфоциты проводятся специалистами ГБУЗ СК «Краевой центр СПИД» во время консультации женщины, другие обследования ВИЧ-инфицированных беременных женщин проводят в женской консультации по месту жительства согласно приказу Министерства здравоохранения и социального развития Российской Федерации от 10.02.2003 г. № 50 «О совершенствовании акушерско-гинекологической помощи в амбулаторно-поликлинических учреждениях».</w:t>
      </w:r>
    </w:p>
    <w:p>
      <w:pPr>
        <w:pStyle w:val="Normal"/>
        <w:spacing w:lineRule="auto" w:line="228"/>
        <w:ind w:hanging="0"/>
        <w:rPr/>
      </w:pPr>
      <w:r>
        <w:rPr/>
        <w:tab/>
        <w:t>Важнейшим условием эффективности мероприятий по профилактике передачи ВИЧ - инфекции ребёнку при наблюдении беременной, является непрерывность химиопрофилактики и недопустимость даже разового пропуска приёма лекарственных средств, в связи с высоким риском развития лекарственной устойчивости ВИЧ.</w:t>
      </w:r>
    </w:p>
    <w:p>
      <w:pPr>
        <w:pStyle w:val="Normal"/>
        <w:spacing w:lineRule="auto" w:line="228"/>
        <w:ind w:hanging="0"/>
        <w:rPr/>
      </w:pPr>
      <w:r>
        <w:rPr/>
      </w:r>
    </w:p>
    <w:p>
      <w:pPr>
        <w:pStyle w:val="Normal"/>
        <w:spacing w:lineRule="auto" w:line="228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szCs w:val="28"/>
        </w:rPr>
        <w:t>Первый заместитель министра</w:t>
        <w:tab/>
        <w:tab/>
        <w:tab/>
        <w:tab/>
        <w:tab/>
        <w:tab/>
        <w:t xml:space="preserve">  А.П.Поп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5:00Z</dcterms:created>
  <dc:creator>Evgeniy Petrovna</dc:creator>
  <dc:description/>
  <cp:keywords/>
  <dc:language>en-US</dc:language>
  <cp:lastModifiedBy>Admin</cp:lastModifiedBy>
  <cp:lastPrinted>2012-11-08T15:27:00Z</cp:lastPrinted>
  <dcterms:modified xsi:type="dcterms:W3CDTF">2013-02-28T11:45:00Z</dcterms:modified>
  <cp:revision>2</cp:revision>
  <dc:subject/>
  <dc:title/>
</cp:coreProperties>
</file>